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dom of the Ages 2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-23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56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1 .DAT 308506 ver. 1.8     [Wisdom of the Ages 38 of 4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