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ove V1.0 1/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is a full screen file redirection utility  that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 and sub-directories.  It represents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and a contribution  of $5 dollars  would be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 area users have the option of leav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ggestion in a  message to BILL  RIGLY,  via  DATANE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ncouver at (604) 589-5441 (24 hours, or via FIDONET 17/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on this program.  Future changes and/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program will  be uploaded to  the above BBS'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feel free to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Bill Ri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432 Lan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5P-2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aims to do one thing well, to provide a combin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 and control in moving files arou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  <w:tab/>
        <w:t>across</w:t>
        <w:tab/>
        <w:t>drives.  The  interface  has been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</w:t>
        <w:tab/>
        <w:t>information as</w:t>
        <w:tab/>
        <w:t>well as  to provide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of  moving  files around,  but  at  the same  ti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 an</w:t>
        <w:tab/>
        <w:t>obstacle to  easy  use.  Safeguard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o ensure that unwanted deletion of files</w:t>
        <w:tab/>
        <w:t>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ase of inter-device moving.  As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program, it  may  fall  short of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,  but your comments and 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chieve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QM without parameters will display the  following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QM [d:]source [[d:]destina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, where [option] is /p to come up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[d:[destination]] omitted, default 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. QM \DIR1 \DIR2 , moves all files from dir1 to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faults to 'pause' mode due to the l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cit *.* or other in sour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 will operate on</w:t>
        <w:tab/>
        <w:t>any IBM PC  or Compatible u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 was developed using Microsoft 'C' V3.0 on a Coron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 accepts wildcards in the source file name parame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QM  A:\  C:\, QMove  will  move  all files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f A:  drive to  the root  on C:,  but will</w:t>
        <w:tab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>the program if</w:t>
        <w:tab/>
        <w:t>you wish to  use the command  menu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starting. Invoking the  menu gives you access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and alternate redirection options; however,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 mass  move  is   specified  (eg.  QM   c:\dir1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r2),  the program will proceed to execute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bar or F1  keys can be  used anytime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feature, as well as the command line option (/p -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on the command line) to bring the program up in pause</w:t>
      </w:r>
    </w:p>
    <w:p>
      <w:pPr>
        <w:pStyle w:val="PreformattedText"/>
        <w:bidi w:val="0"/>
        <w:jc w:val="left"/>
        <w:rPr/>
      </w:pPr>
      <w:r>
        <w:rPr/>
        <w:t>mode.  QMove prompts the user for confirmation of a move in the</w:t>
      </w:r>
    </w:p>
    <w:p>
      <w:pPr>
        <w:pStyle w:val="PreformattedText"/>
        <w:bidi w:val="0"/>
        <w:jc w:val="left"/>
        <w:rPr/>
      </w:pPr>
      <w:r>
        <w:rPr/>
        <w:t>event  that a duplicate name exists in the destination, or when</w:t>
      </w:r>
    </w:p>
    <w:p>
      <w:pPr>
        <w:pStyle w:val="PreformattedText"/>
        <w:bidi w:val="0"/>
        <w:jc w:val="left"/>
        <w:rPr/>
      </w:pPr>
      <w:r>
        <w:rPr/>
        <w:t>a  copying process is required for moving across drives.  QMove</w:t>
      </w:r>
    </w:p>
    <w:p>
      <w:pPr>
        <w:pStyle w:val="PreformattedText"/>
        <w:bidi w:val="0"/>
        <w:jc w:val="left"/>
        <w:rPr/>
      </w:pPr>
      <w:r>
        <w:rPr/>
        <w:t>will  operate  automatically on  moving  single files  or files</w:t>
      </w:r>
    </w:p>
    <w:p>
      <w:pPr>
        <w:pStyle w:val="PreformattedText"/>
        <w:bidi w:val="0"/>
        <w:jc w:val="left"/>
        <w:rPr/>
      </w:pPr>
      <w:r>
        <w:rPr/>
        <w:t>using  *.* (or whatever) as  long as the redirection  is on the</w:t>
      </w:r>
    </w:p>
    <w:p>
      <w:pPr>
        <w:pStyle w:val="PreformattedText"/>
        <w:bidi w:val="0"/>
        <w:jc w:val="left"/>
        <w:rPr/>
      </w:pPr>
      <w:r>
        <w:rPr/>
        <w:t>same   device</w:t>
        <w:tab/>
        <w:t>and  no  duplicate  file  names  exist</w:t>
        <w:tab/>
        <w:t>in  th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</w:t>
        <w:tab/>
        <w:t>suggested that</w:t>
        <w:tab/>
        <w:t>you experiment on  either a ramdisk  or</w:t>
      </w:r>
    </w:p>
    <w:p>
      <w:pPr>
        <w:pStyle w:val="PreformattedText"/>
        <w:bidi w:val="0"/>
        <w:jc w:val="left"/>
        <w:rPr/>
      </w:pPr>
      <w:r>
        <w:rPr/>
        <w:t>floppy using the &lt;F1&gt; menu in order to become familiar with the</w:t>
      </w:r>
    </w:p>
    <w:p>
      <w:pPr>
        <w:pStyle w:val="PreformattedText"/>
        <w:bidi w:val="0"/>
        <w:jc w:val="left"/>
        <w:rPr/>
      </w:pPr>
      <w:r>
        <w:rPr/>
        <w:t>options and the operation of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 future  enhanc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n  environment  variable  to locate  alternate  path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urther  control over manipulating  files as popular  de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   The A)ter and  S)elect commands in the popup menu</w:t>
      </w:r>
    </w:p>
    <w:p>
      <w:pPr>
        <w:pStyle w:val="PreformattedText"/>
        <w:bidi w:val="0"/>
        <w:jc w:val="left"/>
        <w:rPr/>
      </w:pPr>
      <w:r>
        <w:rPr/>
        <w:t>are presently  restricted  in the  sense  that they work only on</w:t>
      </w:r>
    </w:p>
    <w:p>
      <w:pPr>
        <w:pStyle w:val="PreformattedText"/>
        <w:bidi w:val="0"/>
        <w:jc w:val="left"/>
        <w:rPr/>
      </w:pPr>
      <w:r>
        <w:rPr/>
        <w:t>the default  drive, and  the number  of entries are limited to a</w:t>
      </w:r>
    </w:p>
    <w:p>
      <w:pPr>
        <w:pStyle w:val="PreformattedText"/>
        <w:bidi w:val="0"/>
        <w:jc w:val="left"/>
        <w:rPr/>
      </w:pP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 work  is required  to allow multiple drive selection and</w:t>
      </w:r>
    </w:p>
    <w:p>
      <w:pPr>
        <w:pStyle w:val="PreformattedText"/>
        <w:bidi w:val="0"/>
        <w:jc w:val="left"/>
        <w:rPr/>
      </w:pPr>
      <w:r>
        <w:rPr/>
        <w:t>the storing of directory names in a file. This will be implemented</w:t>
      </w:r>
    </w:p>
    <w:p>
      <w:pPr>
        <w:pStyle w:val="PreformattedText"/>
        <w:bidi w:val="0"/>
        <w:jc w:val="left"/>
        <w:rPr/>
      </w:pPr>
      <w:r>
        <w:rPr/>
        <w:t>shortly, and an update provided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