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ideo game for the IBM PC family of compatibles.  It requir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that's about it.  It was written on an AT class mach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ight be a little slow on a 4.77MHz PC, but I don't know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inspired by an arcade game of several years called "Tutankha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 In the process of the development, a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game is NOT finished.  It is playable, but it is not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finished game.  The reason I'm making this rele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worked on the game for a couple of months, and MA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it. (On the other hand, I may.  Who knows?) 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, in case anyone gets the urge to do more work on it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do so, but I'd appreciate getting copies of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.  This code is copyrighted by me, but I am giving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ntient beings to modify and redistribut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Under no circumstances is it to be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t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opies of sources for any significant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nt to me, electronical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plabs!hpcvlx!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me 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phone: (503) 750-3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ossible inclusion in possibl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redit will, of course, be given to said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s for said significant con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AR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ARF  </w:t>
        <w:tab/>
        <w:t>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ARF.H  </w:t>
        <w:tab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.C  </w:t>
        <w:tab/>
        <w:t>main, i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.C  </w:t>
        <w:tab/>
        <w:t>moving &amp; displa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.C  </w:t>
        <w:tab/>
        <w:t>development only, rough code, maz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DIR.ASM</w:t>
        <w:tab/>
        <w:t>finding direction &amp; distance for SNARF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IO.ASM</w:t>
        <w:tab/>
        <w:t>low level display, sound, rand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ARF.EXE</w:t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.EXE</w:t>
        <w:tab/>
        <w:t>Bitplot Editor (for creating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.C  </w:t>
        <w:tab/>
        <w:t>source for developing new sou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ARF.HI </w:t>
        <w:tab/>
        <w:t>High score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plot Editor is a hack of another project I started and never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ftkeys are not optimum, but it does provide a reason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16x16-pixel-by-16-color images of objects for inclus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 for BE.EXE, but it's all softkeys and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can't figure it out with a little experimenting, then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ying to modify the Snarf game, so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the game is this:  you have to run around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picking up treasure (rings and crowns) while avoiding the Snarf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uld the Snarfs, but you only get points for the treasure,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s.  Each time you're touched by a Snarf, you're "tagged". 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ag count" of 50.  Each time you're tagged, the count is decreme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agged when the count is 0, the game is over.  You can get "heale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-aid station (your tag count is pumped back up to 50).  First-a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every two to four mazes.  The color of the top and bottom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change with eac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shows the high scores, all of the object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game.  Pressing the space bar will move you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aying screen.  Then, pressing any key will start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cursor keys</w:t>
        <w:tab/>
        <w:t>control you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fires a sho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fires a sho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ab/>
        <w:t>fires a sho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>fires a shot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ab/>
        <w:t>ex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ab/>
        <w:t>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toggles sound on or off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development work only (and their use is possibly cryp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modify color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modif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edit walls/mazes/obje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those three, you'll have to rea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clty what they're doing, and how they're doing it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rude, and probably bugg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stop the motion of your player, if it's in mo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mistake, as you sometimes hit the wrong keys in the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but like I said, the game 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is IS one of those two handed games that requires a sm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dexterousnousnosity :-).  You move with your right hand and sh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.  By the way, you can only have one shot off at a time (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lf-way challe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display are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</w:t>
        <w:tab/>
        <w:tab/>
        <w:t>this is the number of tags left (max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</w:t>
        <w:tab/>
        <w:tab/>
        <w:t>value of treasure picked up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SCORE</w:t>
        <w:tab/>
        <w:t>score for level at end-of-level (POINTS x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</w:t>
        <w:tab/>
        <w:tab/>
        <w:t>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  <w:tab/>
        <w:tab/>
        <w:t>current level (or maz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CORE</w:t>
        <w:tab/>
        <w:t>current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rt the game, TAGS=50, POINTS=0, LEVEL SCORE=0, SCORE=0, LEVEL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tagged, TAGS get decremented.  As you pick up treasure, POINT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based on the value of the treasure.  When you exit a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you have left are multiplied by the POINTS you picked up on tha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EVEL SCORE.  This is then added to SCORE.  Then, as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, POINTS are set back to 0, LEVEL is incremented,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CORE will retain the score for the previous level until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 When you run out of TAGS and lose the game, whate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arned will get added to your score (as if you had one TAG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you'll find yourself in the midst of a cloud of Snarf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ill plummet like a falling star.  This is very fond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ang-bang".  You will also find yourself in dire peril when a Snar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ong on your heels, in the same direction as you, tag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.  The best thing to do in this situation is to reverse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to get a little space between you, then shoot it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narfs can see the shot coming towards them, and will try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, you can use this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now.  As I said, the game is unfinished, and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ch as it is.  If I can help, give me a holle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/ph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