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 and Insurance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   .EXE 131828              [Home Insurance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TRY  .DAT 103000              [Home Insurance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-MEM .DAT   1280              [Home Insurance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    .EXE  29434              [Home Insurance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HELP .DAT  15450              [Home Insurance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BAT    512              [Home Insurance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DOC   7808              [Home Insurance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38              [Home Insurance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TXT    540              [Home Insurance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