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  .MAN 110845 ver. 1.10b   [GRASP 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  .PIC   6191 ver. 1.10b   [GRASP 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IE  .SET   3047 ver. 1.10b   [GRASP 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IME .SET   6151 ver. 1.10b   [GRASP 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.SET   2055 ver. 1.10b   [GRASP 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FONT .SET    775 ver. 1.10b   [GRASP 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 .SET   2055 ver. 1.10b   [GRASP 10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.SET   3047 ver. 1.10b   [GRASP 1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.SET  12167 ver. 1.10b   [GRASP 1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.SET   3079 ver. 1.10b   [GRASP 1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.SET   2055 ver. 1.10b   [GRASP 1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  .SET   3079 ver. 1.10b   [GRASP 1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    .COM  18112 ver. 1.10b   [GRASP 1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     .HLP   1717 ver. 1.10b   [GRASP 1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     .HLP   1717 ver. 1.10b   [GRASP 1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3     .HLP   1717 ver. 1.10b   [GRASP 1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     .HLP   1717 ver. 1.10b   [GRASP 20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     .HLP   1717 ver. 1.10b   [GRASP 2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     .HLP   1717 ver. 1.10b   [GRASP 2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    .COM   7296 ver. 1.10b   [GRASP 2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     .HLP   1717 ver. 1.10b   [GRASP 2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MO .BAT     15 ver. 1.10b   [GRASP 2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LP .EXE   7896 ver. 1.10b   [GRASP 2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PIC .EXE   8987 ver. 1.10b   [GRASP 2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EMO .GL  114703 ver. 1.10b   [GRASP 2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1235 ver. 1.10b   [GRASP 2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