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    0004  app</w:t>
        <w:tab/>
        <w:t>abor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VF</w:t>
        <w:tab/>
        <w:t xml:space="preserve">     025A  app</w:t>
        <w:tab/>
        <w:t>abor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EXIT      0277  app</w:t>
        <w:tab/>
        <w:t>abort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INVOK    02A0  app</w:t>
        <w:tab/>
        <w:t>p_apl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CHECK    02B3  app</w:t>
        <w:tab/>
        <w:t>p_apl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</w:t>
        <w:tab/>
        <w:t xml:space="preserve">     02C6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_XPC    02DC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XPC    030D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</w:t>
        <w:tab/>
        <w:t xml:space="preserve">     0382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EVICE     04CA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_STATU   05C5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ODE_SET   068C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FORI   076B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PKT    08A6  app</w:t>
        <w:tab/>
        <w:t>p_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ALLS      096F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INCO   0A36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OUTG   0AD2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STLO   0B60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OGIN    0BC6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_LOGIN    0DAB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REQ    109A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CLR    1165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WAIT   126A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ACCE   12A7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ALL_DA   1344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STAT   143E  app</w:t>
        <w:tab/>
        <w:t>p_appl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LINE     160A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_CHAN    17AB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_CHAN    18ED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_CHAN    1C08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_CHAN    1D5B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SEND   1E69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F_CHAN    2355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WINDO   25C1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IOSTA   279E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_IOSTA   2886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RDCNT   28C2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V_TABS    28FC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_MANY    2968  app</w:t>
        <w:tab/>
        <w:t>p_app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ORT_OP    29A4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_MDMSTA   2AA8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_MDMSTA   2B9F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_LNKCHR   2D78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_RATE   2FDB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Q_LNKCHR   2FF1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IMER_OP   30ED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R_RUN    31D8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R_HLT    323C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R_CHEC   3271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D_PARAM   331D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READ_PR   33A6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SET_PRM   356F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ECHO    36AC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_ECHO    38BB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ECHO    3914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CFOR    395E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_TFOR    3A17  app</w:t>
        <w:tab/>
        <w:t>p_appl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_CHANST   3ACB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TR     3B49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_DBUG   3BD7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INT     3C11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HAN    3CEF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NTERD     3D67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AR      3D93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IT     3DF6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_CHAR    3E10  app</w:t>
        <w:tab/>
        <w:t>p_appl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MOVCUR   3E4B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UP</w:t>
        <w:tab/>
        <w:t xml:space="preserve">     3EB8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DOWN     3EC8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RIGHT    3ED9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LEFT     3EEA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BSPAC    3EFB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WAIT     3F2C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GOTOXY   3F47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CLRSCR   3F99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CLREOL   3FB0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CLRLIN   3FC2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SAVCSR   400E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RSTCSR   4020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DOIT     4032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BEEP     4064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_OUTC     4072  app</w:t>
        <w:tab/>
        <w:t>scr_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K_INP    408C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K_OUT    4096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RK_INP    40A3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RK_OUT    40BA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CURCL    40C9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CURRW    40D8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SETSZ    40E7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SETDF    410C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DCHAR    4121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DSTRG    417F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_CLEAR    41C1  app</w:t>
        <w:tab/>
        <w:t>cio_ctr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S      41EB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CS      41EE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BYT_TO    41F1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BYT_FR    4209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WRD_TO    4225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WRD_FR    423A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WRD_FR    4251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MEM    4263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ON      427B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OFF     427D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_STR    427F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    428D  app</w:t>
        <w:tab/>
        <w:t>p_asmu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PEN</w:t>
        <w:tab/>
        <w:t xml:space="preserve">     429D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OPEN     42E4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      44B2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</w:t>
        <w:tab/>
        <w:t xml:space="preserve">     450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ETS</w:t>
        <w:tab/>
        <w:t xml:space="preserve">     4585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XIT</w:t>
        <w:tab/>
        <w:t xml:space="preserve">     45F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OS</w:t>
        <w:tab/>
        <w:t xml:space="preserve">     460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BRK</w:t>
        <w:tab/>
        <w:t xml:space="preserve">     461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</w:t>
        <w:tab/>
        <w:t xml:space="preserve">     46C1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RK</w:t>
        <w:tab/>
        <w:t xml:space="preserve">     46E7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ANF      4776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AIN</w:t>
        <w:tab/>
        <w:t xml:space="preserve">     487F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</w:t>
        <w:tab/>
        <w:t xml:space="preserve">     4A5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E      4A84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CH</w:t>
        <w:tab/>
        <w:t xml:space="preserve">     4AA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CH     4ADB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HIT</w:t>
        <w:tab/>
        <w:t xml:space="preserve">     4AFD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RINTF     4B1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RBRK</w:t>
        <w:tab/>
        <w:t xml:space="preserve">     4BC1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BRK</w:t>
        <w:tab/>
        <w:t xml:space="preserve">     4C06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CREAT     4C4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OPEN      4C64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CLOSE     4C7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READ      4C95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WRITE     4CB4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SEEK      4CD3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RMV</w:t>
        <w:tab/>
        <w:t xml:space="preserve">     4CF7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CHGM      4D0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GDI</w:t>
        <w:tab/>
        <w:t xml:space="preserve">     4D2D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REN</w:t>
        <w:tab/>
        <w:t xml:space="preserve">     4D3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  <w:tab/>
        <w:t xml:space="preserve">     4D5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FMT</w:t>
        <w:tab/>
        <w:t xml:space="preserve">     4DA8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</w:t>
        <w:tab/>
        <w:t xml:space="preserve">     538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</w:t>
        <w:tab/>
        <w:t xml:space="preserve">     558B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</w:t>
        <w:tab/>
        <w:t xml:space="preserve">     55B0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  <w:tab/>
        <w:t xml:space="preserve">     58A7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EK</w:t>
        <w:tab/>
        <w:t xml:space="preserve">     5AB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  <w:tab/>
        <w:t xml:space="preserve">     5BA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K      5C08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5C3B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5C4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ILBF      5C73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LSBF      5D7F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UF      5FC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FMT</w:t>
        <w:tab/>
        <w:t xml:space="preserve">     6012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MEM      67B6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M      67EB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MEM      67F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MEM      687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EM      688F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L</w:t>
        <w:tab/>
        <w:t xml:space="preserve">     68A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SMEM      69D3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SML</w:t>
        <w:tab/>
        <w:t xml:space="preserve">     69F3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</w:t>
        <w:tab/>
        <w:t xml:space="preserve">     6B73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S</w:t>
        <w:tab/>
        <w:t xml:space="preserve">     6BE0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C33</w:t>
        <w:tab/>
        <w:t xml:space="preserve">     6C2C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M33</w:t>
        <w:tab/>
        <w:t xml:space="preserve">     6C49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GET</w:t>
        <w:tab/>
        <w:t xml:space="preserve">     6CB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GETE      6CC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PUT</w:t>
        <w:tab/>
        <w:t xml:space="preserve">     6CE2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GET</w:t>
        <w:tab/>
        <w:t xml:space="preserve">     6CF6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PUT</w:t>
        <w:tab/>
        <w:t xml:space="preserve">     6D0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LPUT</w:t>
        <w:tab/>
        <w:t xml:space="preserve">     6D1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BF      6D32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D33</w:t>
        <w:tab/>
        <w:t xml:space="preserve">     6D91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GETS      6E44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VFD</w:t>
        <w:tab/>
        <w:t xml:space="preserve">     6E50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VDF</w:t>
        <w:tab/>
        <w:t xml:space="preserve">     6FD9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V54</w:t>
        <w:tab/>
        <w:t xml:space="preserve">     7258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MP      727E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NCMP     72DB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INIT      7349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V_54      7365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FNM4      7381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FXT5      73F8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FERR      742A  app</w:t>
        <w:tab/>
        <w:t>l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