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The Astrix Computer System Informatio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The Astrix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P. O. Box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ville, Maryland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ccess:       Data:       (703)471-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     (703)471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cess:        Comp-U-Serve:   72426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       116-6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either needed by you or it is my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ement that you have a copy.  Certain bits of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you, as a user of this service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on to anyone you would give a cop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bviously, this is also my means of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 whole world. This service is free to anyone wh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encouraged for the sake of expanding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ervice more valuable to YOU and to others. I hav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$7,000 in this system and it has truly been a pleas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feel sorry for me, but if it is to grow beyon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 your help. I am tapped out, as far as spending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k that you keep a copy of this file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that you make for others. They, in turn, should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and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Notices and Terms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distribute any, all, or none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 from this service. If you should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a friend, I request that you include the entire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it's original state. You may mak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LIB file, but use a different name and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ntity. I didn't want to garbage up the individual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stuff that you would have erased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 file is my means of maintaining identity with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are asked not to charge anyone for these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covery of media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ne of the worksheets and find it usefu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, then a small donation would be appreciated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hance this system and make this kind of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whole package of 21 basic building block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ple data, then I would expect that you would eith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onation or have the sense of fair play to give them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but in any case, to discontinue using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e MACLIB file, you will have obtained a samp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ink, are some of the more exciting features being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use of Menus for worksheet, and problem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, help, printing, cloning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What then does all this cost you?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digress for a moment and discuss my philosophy of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. If you use a tool and it saves you something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 on your taxes or other financial activities, then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much to pay a thankyou complement of about $5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work it to death and save a million, it still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uch more than 5 bucks. If you save nothing and gain no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better off calling someone else, and reduc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1 models in the basic system. If you took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extensive use of all of them and saved a bunch, I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asonable response would be $50.00. Since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ly a few to be really useful and the others as mostly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on their scarce media, I still feel like 50 is a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BB.WKS       Check Book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DB.WKS      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FM.WKS       Cash Fl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FP.WKS       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NA.WKS      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NP.WKS       Loan Payof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LCT.WKS       Line-of-Credi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DC.WKS       ACRS Depreciatio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IRR.WKS       Internal Rate-of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RC.WKS       Acc. Rec.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EIO.WKS       EOQ Inven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FFS.WKS       5-in-1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RAR.WKS       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IIB.WKS       Interactive Inc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TC.WKS       Statistic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GCC.WKS       Growth Capacit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QA1.WKS       Queue Analysis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QAM.WKS       Queue Analysis 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NVB.WKS       New Ventu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PVA.WKS       Price Volu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QGN.WKS       Quote Generator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