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 INTEREST IN ULTIMA 21. I WISH TO EXPR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RE THANKS TO THE PEOPLE AT PC SIG FOR PROVIDING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 VALUABLE SERVICE. THIS GAME WAS WRITTEN TO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ACKJACK" OR "21" AS PLAYED IN THE VARIOUS CASINO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RY. YOU CAN MODIFY THE GAME'S PLAY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OPTIONS" SCREEN AND ENTERING YOUR VARI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 21 WAS WRITTEN IN "PROMAL" WHICH IS A LICENS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YSTEMS MANAGEMENT ASSOCIATES, INC. RALEIGH,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REQUIRES A IBM COMPATIBLE PC WITH A STAND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AND AT LEAST 256K MEMORY. A JOYSTICK IT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PUBLIC DOMAIN PROGRAM AND YOU MAY DISTRIBUT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IENDS BUT YOU MAY NOT SELL THIS PROGRAM. IF YOU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PROGRAM AND WOULD LIKE TO RECEIVE A MANUAL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, PLEASE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77 W. CAMELBACK ROAD SUITE D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ENIX, AZ  8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 279-4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ERSION CAN BE SHOWN BY TYPING "ULTIMA21 V"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ULATION IS STARTED BY TYPING "ULTIMA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