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NGER PAINT (TM)      Version 2.0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C) Copyright, Poisson Technology, 1987, 1988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ll Rights Reserv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ddress : 816 Gregory Cour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Fremont, California 94539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U.S.A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nger Paint supports EGA(640x350), Hercules(720x34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(640x200)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nger Paint uses keyboard keys and mouse to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ix different fonts are included, and each one can hav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Movie command can play carto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nger Paint stores two pages in memory, and graph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changed between pages by using CUT and PAS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Easy to learn command line messages tell you 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 full size printout will fit on the 8.5x11 pap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has 537(x) x 750(y)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re are 29 commands in total.  20 command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u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[F1]     :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 F1] : pressing ALT first, keep it pressed, and then 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ick] :  position the mouse, press the left button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lease use the '+'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  Command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Line 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Circle      Draw a circle with different X &amp; Y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     Rect        Draw a rectange between two diag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Scroll      Scroll the pictur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Draw       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     Octagon     Draw a rectangle with round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     Text        Move cursor, Edit text, Set text size, Selec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a line of text each time, text font and siz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before the next l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Pattern     Select the pattern number for f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[click]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  Erase       Erase a square( X:Y = 8:4 pixels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Magnify     Zoom in around the cursor.(Fa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1]         Spline      Bend the middle point of a three-point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2]         Global      View the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3]         Bline       Bend the end poi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4]         Undo        Recover the picture 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5]         Brush       Brush the screen or select the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6]         Window      Cut, Paste or Mov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7]         Flush       Flush the enclosd area wi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8]         Linem       Multiple lines with the sam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9]         Spray       Spary 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 F10]        Swappage    Swap between pag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dth        Set the line width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[click] the linewidth triangle o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       Load the pictur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lect compressed data in Version 1.2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      Save the picture from memory to the disk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_Dir      Display the curren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    Print graph using HP Laser, EPSON FX, o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150 dots/inch HP LaserJet Printer driver is includ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can get full size laser printer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. See PRINTER.DOC for lists of supported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peed up printing, there is no error handling rout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Please don't put printer offline during print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ave the screen im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Clear the current p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Toggle the FILL mode of RECTANGLE, CIRCLE, SPLINE, and B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lick] the master fill pattern on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_Pic      Continuous scrolling of all DEMO*.PIC files.  200 pictur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ve         See MOVIE.DOC for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Introduction letter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COM        The Finger Paint Ma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000        The Finger Pai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001        The Finger Pai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002        The Finger Pai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     Documentation file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 DOC        Description of Movie making principle 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OC        List of supported Lasers and dot matrix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sers. ( over 160 print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 FON        Text Font file for Hercules and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  FON        Text Font file for sma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S   FON        Small size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L   FON        Large size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S    FON        Small size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    FON        Large size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 FON        Small size Plai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   FON        Large size Pla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OON1 PIC        Page 1 cartoon picture file for EGA and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2 PIC        Page 2 cartoon picture file for EGA and Hercul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1     PIC        Page 1 cartoon picture file for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2     PIC        Page 2 cartoon picture file for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 PIC        Picture file - Copyright notice an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 PIC        Picture file - Mad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    PIC        Picture file - Lady and Gentl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    PIC        Picture file - U.S.A.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5    PIC        Picture file -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    PIC        Picture file - Galloping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7    PIC        Picture file -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8    PIC        Picture file - Font variations and draw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ne width, fill pattern, and fill toggle can be chan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CTAGON command is added to draw a rectangle with round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XT command edits a line at a time instead of the who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ont and size can be changed interactiv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ne is entered.  Three large and three small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IE command is added to let you have fun with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RTOON*.PIC, CGA*.PIC and MOVIE.DOC are added for MOVIE comm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EGA mode, two color bars are added to let the screen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ant.  Because FINGER PAINT operates in B/W mode, s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rased when you move the cursor across color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ine width can be changed by clicking in the lower left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wid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the master fill pattern can toggle the fill mode. If FILL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e, circle, spline  and bline area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ster pattern can be changed by clicking the individu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, Poisson Technology, 1987, 198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PAINT is the trademark of Poiss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uthorized use, distribution or duplica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6 Grego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e on our mailing lis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imply send U.S.$20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user please send check or mone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oreign currency or foreign bank not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a 5 1/4 disk with the printer driv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 See PRINTER.DOC for details.  Please feel free to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checks and suggestions to the above address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 and term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