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Balk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4704 Seneca Castl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for M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FIND is a utility program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imple name searches on the movie databa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riteria set #0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 Gossett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sts all movies with Lou Gossett, Jr. in th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riteria set #1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riteria set #2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r and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s the movie starring (Debra) Winger and (Nick) No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riteria set #3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ine or Mac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ful when not sure of spelling; the same effe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by using MacLaine in one search set and Mac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riteria set #4 (e.g. Winger and Nolte) (Null line to 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s all movies with Pink Panthe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search statement (i.e. each line of search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any other lines.  Each movie entry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earch statement will be sav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ire database has been examined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parately review all of the mov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each sear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airly simple-minded.  If the second ter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atement is AND or OR, then the first and thir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search arguments.  If AND/OR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is used as a search argument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:      Debra Winger and Nick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        Keaton an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ll Diane Keaton and Woody Allen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so finds all Diane Keaton and Karen Allen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any movie had the name "Allen"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ould also be f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"wild card"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:     D:xxL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:       D:Richard Le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chard Les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ough this last one will probably print more mov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had in m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arts with the first entry in the curren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name that consists of two-letters, the file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As each movie record is read, the information for eac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to a single field for search purposes.  Match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character strings within this entire field. 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tire entry for the movie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file is searched, the name of the file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about 200 hits for any one search statement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hits for all search statements.  A typical search will take about 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