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program for basic 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n to track your cash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0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.EXE  48128 ver. 1.06    [Financ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perform simple financi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.DOC  28672 ver. 1.06    [Financ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515   .EXE  87296 ver. 5.15    [Cash Track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plete personal cash flow program. It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n checking accounts per disk as well as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stments, and lots of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515   .DOC 150186 ver. 5.15    [Cash Track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