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omas S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NCE is a program developed from information appea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PC ROM User's manual, Copyright 1981 by PPC. 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rns the operation and function of a plug-in R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-41 programmabl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E is placed in the Public Domain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S. Cox  102 Evergreen Street  Easley, SC  29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and like the program, a donation of $5.00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ppreciated.  Feel free to copy and use the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basis.  This program is not to be sold as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without the expresse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NCE is provided as an ASCII file.  It is written to use IB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 or Microsoft's GW-BASIC.  A compiled version, FINANC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included.  Program was compiled using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associated with FINANCE are: FINANCE.BAS, FINANCE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NCE.DOC.  Print the file FINANCE.DOC using the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this program with BASIC, please be sure that BAS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with the BASICA/D command to insure that doubl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d for exponential calculations.  The compil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ses the correc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NOTE: This program uses the convention that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is POSITIVE in sign, while MONEY DISBURSED i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ign.  For loans, this will mean that the value for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NEGATIVE and for savings, PAYMENTS will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 This program is provided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that might occur while using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ny time losses that might occur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ocate any discrepancies that might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ith any program, this one should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to which the answers are known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uracy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rogram uses double precision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out, so accuracy should b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are welcomed by the author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omas S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2 Evergr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sley, SC  2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(803) 855-4355 after 7:00 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NANCE.DOC  April 28, 1986  page  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has 11 main options.  Thes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A    INITIALIZE to STANDARD CONDITIONS, sets PF=1, CF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OUNDING is set to DISCRETE, and PAYMEN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t the END of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B    TOGGLE COMPOUNDING (Cont/Discrete), togg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OUNDING from CONTINUOUS to DISCRETE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RETE to CONTINUOUS.  DISCRETE would be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Annual, Monthl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C    TOGGLE PAYMENT (Beginning/End) is for PAY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GINNING or END of period.  For loans, PAY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lly at end of period.  For savings, PAY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ly at beginning of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D    PAYMENT FREQUENCY is the number of payment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ccurring during the period implied by the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te, I%.  When no PAYMENTS are involved,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CY must be set equal to COMPOUND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E    COMPOUNDING FREQUENCY is the number of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est is compounded during the rate period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the interest rate, I%.  When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ounding is selected, the COMPOUNDING FREQUEN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F    Input or Calculate the value for N.  N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PAYMENTS during the life of the transac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re are no PAYMENTS involved, N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ounding periods.  Entering a number enter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N.  Entering "C" calculates N.  Pressing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s current entry for N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G    Input of Calculate I%.  I% is the nominal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eriod implied by the COMPOUNDING and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EQUENCIES.  Entering a number enters a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%.  Entering "C" calculates I% using an it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cedure.  Pressing &lt;RETURN&gt; leaves curren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%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H    Input or Calculate PRESENT VALUE.  Entering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s a value for PRESENT VALUE.  Entering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culates PRESENT VALUE.  Pressing &lt;RETURN&gt;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entry for PRESENT VALU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    Input or Calculate PAYMENT.  Entering a numb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value for PAYMENT.  Entering "C"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YMENT.  Pressing &lt;RETURN&gt; leaves current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VALU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J    Input or Calculate FUTURE VALUE.  Entering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s a value for FUTURE VALUE.  Entering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culates FUTURE VALUE.  Pressing &lt;RETURN&gt;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entry for FUTURE VALU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NANCE.DOC  April 28, 1986  page  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K    For any given payment number, calculat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at payment that goes to interest,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ter that payment, the sum of principal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at payment, the number of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ments, and the sum of th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S    A representation of the screen display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ght examples is given as the last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is document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NCE.DOC  April 28, 1986 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Simple Interest.  Find the annual simple interest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%, for a $1,000 loan to be repaid at the end of 2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single payment of $1,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tings should be: DISCRETE, END, PF=1, CF=1, PV=-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V=1115, N=2.  Solve for I%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% = 5.5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Compound Interest.  Find the Future Value of $1,000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minal Interest rate 8.95 percent, compounded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 period of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tings should be: DISCRETE, END, PF=12, CF=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V= -1000, N=24, I%=8.95.  Solve for 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V= 1195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Conventional Mortgage.  Find the number of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yments required to pay off a loan of $34,800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minal interest rate of 12.75%, compound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period payments of $385.90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tings should be: DISCRETE, END, PF=12, CF=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%=12.75, PV=34800, and PMT=-385.90.  Solve f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= 300.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Using the data from Example problem 3, set N=3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culate Balloon payment (FV) due at same ti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(300th) payment.  Solve for 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V = $-107.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Savings.  Compute the Future Value of monthly sav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$120 for 3 years at a nominal interest rate of 5.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cent.  Compounding is da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tings:  DISCRETE, BEGIN, CF=365, PF=12, I%=5.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=36, PMT= -120.  Solve for 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V =  4733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NANCE.DOC  April 28, 1986  page  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Present Value - Annuity Due.  What is the Pres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$1000 to be received at the beginning of each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ver a 15 year period if money is being discoun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% NAR, compounded month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tings: DISCRETE, BEGIN, CF=12, PF=4, I%=10, N=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T=1000.  Solve for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V = -31537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  Perpetuity.  Continuous Compounding.  If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rchase a single payment annuity with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vestment of $53,000, that will be invested at 10.03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R compounded continuously, what is the maximum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urn that can be received without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cip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N= any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tings: CONTINUOUS, END, CF=1, PF=12, I%=10.0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=1, PV=-53000, FV=53000.  Solve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 = 444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PROGRAM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e that there are no particula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is program for a printed output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SCREEN command f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 representation of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for each of the above sev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given at the end 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urther example, EXAMPLE 8,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layout with numbers other than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the PAYMENT DETAILS sec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NANCE.DOC  April 28, 1986  page  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Commen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examples 1-7 were prepared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DETAILS option.  The last example, EXAMPL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best impression of the actual, on scree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NANCE program.  It shows numbers in a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ation should be printed using the TYP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command will give proper pagination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as it will cause improper margins and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Notes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values of up to 99,999,999.99 will be accep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causing any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Details portion of program assumes that CF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.  PF does not have to equal 1 for Payment Detail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indicating press &lt;ESC&gt; to exit, pressing CTRL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aus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ata input prompts, pressing &lt;RETURN&gt; makes no entr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show the origin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of I% is an iterative calculation, which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DETAILS execution time is dependent on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#.  If the payment # is high, there will be an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apse before the answer is displayed.  A displa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shows 'Calcula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DETAILS differs from the other portions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 numbers in that part of program will display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 End   End   End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ould very much like to hear any comment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e they positive or negative. 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, deletions, and layout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nyone wish to receive the latest versio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 for $5.00 to cover cost of postage and handling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iskette.  Unless stated specifically otherwise,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upplied on a DSDD 360k form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place this program on any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ic version for CP/M computers and a specific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BA computers is available.  For a copy in that form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author at the address given previously.  Cos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$5.00 for tha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NCE.DOC  April 28, 1986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Based on Formulas in PPC ROM USER'S MANUAL (C) 1981 by PP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.  Toggle Compounding (Cont/Discrete)     Cmpd= DISCRE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.  Toggle Payment (Beginning/End)         Pmt = END   of PMT Perio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.  Payment Frequency                      PF =         1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.  Compounding Frequency                  CF =         1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.  Input or Calculate N                    N =         2.0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.  Input or Calculate I%                  I% =         5.5936   CAL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H.  Input or Calculate PV (Present Value)  PV =    -1,000.0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.  Input or Calculate PMT (Payment)       PMT=         0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J.  Input or Calculate FV (Future Value)   FV =     1,115.0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K.  PAYMENT DETAILS    |Balance         0.00  Sum Prn 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===============    |Int Pmt         0.00  Sum Pmts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Payment #     0    |Sum Int         0.00  Pmts Lft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CHOICE (A-K) OR &lt;ESC&gt; TO EXIT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Based on Formulas in PPC ROM USER'S MANUAL (C) 1981 by PP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.  Toggle Compounding (Cont/Discrete)     Cmpd= DISCRE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.  Toggle Payment (Beginning/End)         Pmt = END   of PMT Perio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.  Payment Frequency                      PF =        12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.  Compounding Frequency                  CF =        12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.  Input or Calculate N                    N =        24.0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.  Input or Calculate I%                  I% =         8.9500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H.  Input or Calculate PV (Present Value)  PV =    -1,000.0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.  Input or Calculate PMT (Payment)       PMT=         0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J.  Input or Calculate FV (Future Value)   FV =     1,195.23     CAL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K.  PAYMENT DETAILS    |Balance         0.00  Sum Prn 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===============    |Int Pmt         0.00  Sum Pmts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Payment #     0    |Sum Int         0.00  Pmts Lft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CHOICE (A-K) OR &lt;ESC&gt; TO EXIT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NCE.DOC  April 28, 1986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Based on Formulas in PPC ROM USER'S MANUAL (C) 1981 by PP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.  Toggle Compounding (Cont/Discrete)     Cmpd= DISCRE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.  Toggle Payment (Beginning/End)         Pmt = END   of PMT Perio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.  Payment Frequency                      PF =        12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.  Compounding Frequency                  CF =        12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.  Input or Calculate N                    N =       300.28     CAL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.  Input or Calculate I%                  I% =        12.7500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H.  Input or Calculate PV (Present Value)  PV =    34,800.0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.  Input or Calculate PMT (Payment)       PMT=      -385.9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J.  Input or Calculate FV (Future Value)   FV =         0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K.  PAYMENT DETAILS    |Balance         0.00  Sum Prn 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===============    |Int Pmt         0.00  Sum Pmts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Payment #     0    |Sum Int         0.00  Pmts Lft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CHOICE (A-K) OR &lt;ESC&gt; TO EXIT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Based on Formulas in PPC ROM USER'S MANUAL (C) 1981 by PP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.  Toggle Compounding (Cont/Discrete)     Cmpd= DISCRE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.  Toggle Payment (Beginning/End)         Pmt = END   of PMT Perio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.  Payment Frequency                      PF =        12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.  Compounding Frequency                  CF =        12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.  Input or Calculate N                    N =       300.0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.  Input or Calculate I%                  I% =        12.7500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H.  Input or Calculate PV (Present Value)  PV =    34,800.0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.  Input or Calculate PMT (Payment)       PMT=      -385.9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J.  Input or Calculate FV (Future Value)   FV =      -107.81     CAL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K.  PAYMENT DETAILS    |Balance         0.00  Sum Prn 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===============    |Int Pmt         0.00  Sum Pmts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Payment #     0    |Sum Int         0.00  Pmts Lft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CHOICE (A-K) OR &lt;ESC&gt; TO EXIT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NCE.DOC April 28, 1986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Based on Formulas in PPC ROM USER'S MANUAL (C) 1981 by PP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.  Toggle Compounding (Cont/Discrete)     Cmpd= DISCRE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.  Toggle Payment (Beginning/End)         Pmt = BEGIN of PMT Perio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.  Payment Frequency                      PF =        12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.  Compounding Frequency                  CF =       365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.  Input or Calculate N                    N =        36.0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.  Input or Calculate I%                  I% =         5.8500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H.  Input or Calculate PV (Present Value)  PV =         0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.  Input or Calculate PMT (Payment)       PMT=      -120.0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J.  Input or Calculate FV (Future Value)   FV =     4,733.75     CAL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K.  PAYMENT DETAILS    |Balance         0.00  Sum Prn 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===============    |Int Pmt         0.00  Sum Pmts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Payment #     0    |Sum Int         0.00  Pmts Lft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CHOICE (A-K) OR &lt;ESC&gt; TO EXIT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Based on Formulas in PPC ROM USER'S MANUAL (C) 1981 by PPC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.  Toggle Compounding (Cont/Discrete)     Cmpd= DISCRE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.  Toggle Payment (Beginning/End)         Pmt = BEGIN of PMT Perio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.  Payment Frequency                      PF =         4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.  Compounding Frequency                  CF =        12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.  Input or Calculate N                    N =        60.0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.  Input or Calculate I%                  I% =        10.0000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H.  Input or Calculate PV (Present Value)  PV =   -31,537.56     CAL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.  Input or Calculate PMT (Payment)       PMT=     1,000.0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J.  Input or Calculate FV (Future Value)   FV =         0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K.  PAYMENT DETAILS    |Balance         0.00  Sum Prn 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===============    |Int Pmt         0.00  Sum Pmts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Payment #     0    |Sum Int         0.00  Pmts Lft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CHOICE (A-K) OR &lt;ESC&gt; TO EXIT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NCE.DOC  April 28, 1986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Based on Formulas in PPC ROM USER'S MANUAL (C) 1981 by PP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.  Toggle Compounding (Cont/Discrete)     Cmpd= CONTINUOU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.  Toggle Payment (Beginning/End)         Pmt = END   of PMT Perio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.  Payment Frequency                      PF =        12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.  Compounding Frequency                  CF =         1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.  Input or Calculate N                    N =         1.0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.  Input or Calculate I%                  I% =        10.0300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H.  Input or Calculate PV (Present Value)  PV =   -53,000.0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.  Input or Calculate PMT (Payment)       PMT=       444.85     CAL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J.  Input or Calculate FV (Future Value)   FV =    53,000.00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K.  PAYMENT DETAILS    |Balance         0.00  Sum Prn 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===============    |Int Pmt         0.00  Sum Pmts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Payment #     0    |Sum Int         0.00  Pmts Lft          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CHOICE (A-K) OR &lt;ESC&gt; TO EXIT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IMPLE HEWLETT-PACKARD TYPE FINANCIAL CALCULATOR  VERSION 1.0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FREEWARE BY THOMAS COX   APRIL 28, 198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Based on Formulas in PPC ROM USER'S MANUAL (C) 1981 by PP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YOUR CHOICES ARE:         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-----------------              | VALUES CURRENTLY IN USE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.  Initialize to Standard Conditions     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.  Toggle Compounding (Cont/Discrete)     Cmpd= DISCRE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.  Toggle Payment (Beginning/End)         Pmt = END   of PMT Perio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.  Payment Frequency                      PF =       12.0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.  Compounding Frequency                  CF =       12.0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.  Input or Calculate N                    N =      300.00 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.  Input or Calculate I%                  I% =       12.7500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H.  Input or Calculate PV (Present Value)  PV =   34,800.00      IN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.  Input or Calculate PMT (Payment)       PMT=     -385.95      CAL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J.  Input or Calculate FV (Future Value)   FV =        0.0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K.  PAYMENT DETAILS    |Balance    33,738.34  Sum Prn       1,061.6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===============    |Int Pmt       358.76  Sum Pmts     19,297.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Payment #   50     |Sum Int    18,235.85  Pmts Lft        250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YOUR CHOICE (A-K) OR &lt;ESC&gt; TO EXIT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� En� o� Exampl� Listing�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NCE.DOC  April 28, 1986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