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FOR PLTSTKFL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83 BY Michael Cso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3228 Livonia Cent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ima, New York 14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January 4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rogram  is  intended for use in making printer plots of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ock,  bonds,  options,  mutual  funds)  from  files  created 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STKFL.BAS  by  the  above author. It contains printer commands for the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X-80  printer.  The  special  GRAPHTRACK  feature used is SCRIPT (subscri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cript) for high resolution plots. Medium resoluton plots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version of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 files  which  should be on the same disk with this progra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TSTKFL.DOC      which you are n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TSEQFL.DAT      a list of files you want plotted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TSEQFL.ALL      a list of all files to edit to PLTSEQF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EYMKT.INT      containing the inerest rate to be used i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???????.DJA      data file created by MAKSTK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???????.NYS      "    "    "       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???????.OTC      "    "    "       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???????.OPT      "    "    "       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???????.MUT      "    "    "       "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rogram will run without these files, except that of cours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ta file must be present for it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s may be continuous over all of the data in the files or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most  recent  data  that  will  fit on an eleven inch page.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heading giving the date and time plotted, the type of data (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volume)  and  some  statistics  about  the data (average price, lowest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high, percent 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scale is generated for the plots. Instead the data is referenc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ased on the average closing price for the security and the daily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with  the  date on each line (or for every Friday in high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ment of the date and price is adjusted so that the price plot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dvantage of the width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urpose  of this type of plot is to emphasize price movement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o  show the value of a stock. The presence of the average value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money market growth plot makes it easy to see when it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time to have bought or to hav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the  program  is  run  it first checks for the presenc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MKT.INT.  This  file  should contain a single number, the interest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,  to  be  used in all but options plots to show a compartatve grow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erage  price  of  the  security  over  the time plotted. Th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r revised in DOS with ED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the file MONEYMKT.INT is missing the program will ask you to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 rate for use for the current run. If you enter 0 or just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ssume a rate of 1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 program   next   checks   for  the  presence  of  PLTSEQFL.DA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STKFL.DOC.  If they are missing, the menu options requiring them ar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play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 menus  are  produced  by the program. The first selec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 second  selects the type of plot. The third select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 And  the fourth selects the data to be plotted. The &lt;Esc&gt; k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 at any of these to abort the program. Menus will be skipped if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to the functi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ST MENU -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: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appears  if the file PLTSTKFL.DOC is present on the active dis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you  to  read the documentation file without exiting BASIC or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: 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mode the program will ask you to specify a single securiti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n will plot the data for that file, returning to BASIC when the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): SINGL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PLTSEQFL.DAT  is  present, this mode will ask you to select 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 and  then  plot  all  files  listed  in PLTSEQFL.DAT for t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4):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files  listed  in  PLTSEQFL.DAT  will  be  plotted.  The 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nu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OND MENU -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s  (1):  and (2): are for a continuous plot. The plo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beginning  of  the  file  and run to the end. No provision is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 perforations  on  fan-fold  forms.  (I  use  teletype paper.)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's  bit  switch  is  set for "1 inch skip over perf" you may get ga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plots.  This  may also cause trouble in the 11 inch page mode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makes  full  use  of  the  page.  A space of two lines is lef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 plots  in 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s  (3):  and  (4):  limit  the  plot to an eleven inch p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determines the number of entries in the data file, then plot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of  them  in  medium  resolution  mode, or the last 200 of them in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mode. In order to obtain this much data per page the spac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 is  about 1/2 inch. Therefore align fan-fold paper carefully and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bit  switch SW2-4 in the EPSON is off (its normal position).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vanced to the top of the next form at the end of each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s  (1):  and (3): use compressed print and 1/8 inch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duce plots with a resolution of 1/130 and eighty days per page.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vant price or volume data are printed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s  (2): and (4): use the EPSON's compressed script mod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 points per line on a 1/18 inch line for 200 lines per page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of lines, the price or volume data is printed only for Frida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 type  (superscript  or  subscript) is randomized for each ru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$ function to equalize wear on the print head and ribb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RD MENU - SECURIT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of the type of security is necessary for the format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 data  files present different types of information an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various markets. All of the formats are based on listings i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:   Dow Jones Aver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 is  for  the  entries  from  the  tables  of  30  INDUSTRIALS,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,  15  UTILITIES  and  65 STOCKS COMPOSITE AVERAGE data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s actually the same as for selection (2) but this sele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the larger volumes and prices i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file format is "date",volume,high,low,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:   New York Stock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s  the  data for the NYSE-Composite Transactions as well as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 Bonds  and  Amex-Composite  Tranactions. On each line are plot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 low,  high,  close,  average close, and the value that the avera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come  since  the beginning of the plot at the market interest r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between the low and the high is darkened with "#" symbols and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bar from the average is filled with "-"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file format is "data",volume,high,low,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):  Over the Counter Mar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ormat  covers  NASDAQ  quotes of the Over-the-Counter Mark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 is  similar  to selection (2): except that there is no closing pr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 between the bid and asked prices is filled with "#"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file format is "date",volume,bid,asked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4):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files contain data for listed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is  important  for  options files that the last two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be  the  strike price of the option if this data is to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PLTSTKFL.   An  example  is  BETHJA35  where  the  filespec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HJA35.OPT.  In  plotting  options  data,  PLTSTKFL  extracts  the  la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the filename for use as a baseline in the p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lot  for  options is quite complex. The put and the call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  independantly  to  fill  the  available  space  and  plotted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.  They are bracketed by "#" symbols to make them stand out. The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 is  extracted  from the file name and is used as a baseline f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 new data points are generated by subtracting the call pr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 price  and  by  adding  the put price to the closing price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se  numbers  are  listed, with the date, on the left of the 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low,  strike, close, and high prices are scaled to fit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pace between the low and the close is filled with "-"'s a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and  high  with  "+"'s to tie them together. A study of this plo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considerable information about the behavior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file format is "date",0,call,put,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):  Mutual 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ormat  is  the  same as for Over-the Counter stocks except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 Value  and  Offer  Price  are  plotted,  and  there  is  no  volu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file format is "date",0,nav,offer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data  file formats above are what you will see if you lis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DOS  [type]  or  EDLIN.  The  null  (0)  entries are used to allow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to be used for search or conversion of all of the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URTH MENU - DATA TO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most  types  of  files both price and volume data is avail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lets you decide which you want plo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 will  start  after  the  last  menu selection is mad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 disk  activity and calculation with this program. Therefor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considerably  improved with any or all of printer buffers,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imulation, or a compiled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 FIL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rogram is intended to be used with the program MAKSTKFL.BA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author.  However  you can create data files with EDLIN or other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a simple high level language yourself. The files are sequenti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owing format on each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ate",data-AA,data-BB,data-CC,data-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location  of  the  values for each type of file is shown unde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bove. The date is a string variable in the form used by the BASIC [TIME$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data is fixed point. An EDLIN listing would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*"04-07-83",3598,24.5,21.25,23.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 "04-08-83",4259,26.25,23.125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: "04-11-83",5983,27.875,25.625,26.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this  information  you  may be able to use this program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time of this writing this program is still in a fairly roug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work  is  needed  in  the  error  recovery routines from disk a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.  Hwever  since the software only opens files for input, there 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hood  of  loss  of  data  and  the  program  can always be re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&gt;+&lt;Break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s  and companion programs will be made available throug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at distribu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***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PLTSTKFL.BAS and its associated files are mad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non-exclusive distribution by the Picture City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' Club and through exchange with other users group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)^3 and the author are fully cr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