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Dat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is disk is an address program and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utility for the HP Laser Jet, and a program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for VCR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1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1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OVL  55984 ver. 1.21    [Doctor Data Label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     .COM  27015              [Simple Address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ame &amp; address program was written in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rce is included (ver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     .DOC   7296              [Simple Address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     .PAS  19743              [Simple Address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LJ   .EXE  86353 ver. 5.0     [HP LJ Env Printer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Envelope printer for the HP Laser 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driven and it i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LJ   .HLP   1150 ver. 5.0     [HP LJ Env Printer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LJ   .DAT   3795 ver. 5.0     [HP LJ Env Printer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1ST    739 ver. 5.0     [HP LJ Env Printer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LJ   .DOC  23214 ver. 5.0     [HP LJ Env Printer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COVER.COM  23040 ver. 1.0     [VCR Cove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prints paper covers for your VHS type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COVER.DOC   6912 ver. 1.0     [VCR Cover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