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2.COM, written by Doug Cox, May 1988, for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SCII2 to load it into memory (or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).  You can now run it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holding down the Alt key and pres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A window with the 256 characters of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any character with the Arrow ke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cimal and hexadecimal numb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source code is included in this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