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Escape from Van Nuy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0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CAPE .EXE  44033 ver. 7/13/88 [Escape from VNH 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active fiction game -- solve a puzzle and sc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 Written by Van Nuys High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 .DAT   1456 ver. 7/13/88 [Escape from VNH 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DAT   2897 ver. 7/13/88 [Escape from VNH 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.DAT   1170 ver. 7/13/88 [Escape from VNH 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Z .DAT   2212 ver. 7/13/88 [Escape from VNH 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.DAT   2467 ver. 7/13/88 [Escape from VNH 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AT   1872 ver. 7/13/88 [Escape from VNH 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QUITA.DAT   1318 ver. 7/13/88 [Escape from VNH 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.DAT    760 ver. 7/13/88 [Escape from VNH 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 .DAT    279 ver. 7/13/88 [Escape from VNH 1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DAT     43 ver. 7/13/88 [Escape from VNH 1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HAM  .DAT   1279 ver. 7/13/88 [Escape from VNH 1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.DAT   1698 ver. 7/13/88 [Escape from VNH 1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  .DAT    273 ver. 7/13/88 [Escape from VNH 1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.DAT     17 ver. 7/13/88 [Escape from VNH 1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DAT    913 ver. 7/13/88 [Escape from VNH 1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.DAT  15060 ver. 7/13/88 [Escape from VNH 1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AT   2229 ver. 7/13/88 [Escape from VNH 1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.DAT     98 ver. 7/13/88 [Escape from VNH 1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.DAT   4414 ver. 7/13/88 [Escape from VNH 2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.DAT   1939 ver. 7/13/88 [Escape from VNH 2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.DAT   1203 ver. 7/13/88 [Escape from VNH 2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UL  .DAT   2740 ver. 7/13/88 [Escape from VNH 2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.DAT   2082 ver. 7/13/88 [Escape from VNH 2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D  .DAT   3019 ver. 7/13/88 [Escape from VNH 2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.DAT    670 ver. 7/13/88 [Escape from VNH 2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.DAT   2538 ver. 7/13/88 [Escape from VNH 2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DAT   1785 ver. 7/13/88 [Escape from VNH 2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  .DAT   1505 ver. 7/13/88 [Escape from VNH 2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DAT   1391 ver. 7/13/88 [Escape from VNH 3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.DAT   1721 ver. 7/13/88 [Escape from VNH 3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.DAT      6 ver. 7/13/88 [Escape from VNH 3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  .DAT    134 ver. 7/13/88 [Escape from VNH 3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.DAT   2060 ver. 7/13/88 [Escape from VNH 3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.DAT    401 ver. 7/13/88 [Escape from VNH 3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OSE  .DAT   1293 ver. 7/13/88 [Escape from VNH 3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.DAT   5003 ver. 7/13/88 [Escape from VNH 3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.DAT   2346 ver. 7/13/88 [Escape from VNH 3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.DAT   1094 ver. 7/13/88 [Escape from VNH 3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.DAT   4552 ver. 7/13/88 [Escape from VNH 4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.DAT   5565 ver. 7/13/88 [Escape from VNH 4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.DAT   2575 ver. 7/13/88 [Escape from VNH 4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.DAT    690 ver. 7/13/88 [Escape from VNH 4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.DAT    573 ver. 7/13/88 [Escape from VNH 4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.DAT    918 ver. 7/13/88 [Escape from VNH 4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.DAT   1121 ver. 7/13/88 [Escape from VNH 4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.DAT   4782 ver. 7/13/88 [Escape from VNH 4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.DAT    295 ver. 7/13/88 [Escape from VNH 4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.DAT    661 ver. 7/13/88 [Escape from VNH 4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.DAT   1055 ver. 7/13/88 [Escape from VNH 5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.DAT   1244 ver. 7/13/88 [Escape from VNH 5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.DAT   1408 ver. 7/13/88 [Escape from VNH 5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.DAT  10786 ver. 7/13/88 [Escape from VNH 5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.DAT    762 ver. 7/13/88 [Escape from VNH 5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.DAT    853 ver. 7/13/88 [Escape from VNH 5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.DAT    850 ver. 7/13/88 [Escape from VNH 5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.DAT    740 ver. 7/13/88 [Escape from VNH 5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.DAT   2054 ver. 7/13/88 [Escape from VNH 5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.DAT   2609 ver. 7/13/88 [Escape from VNH 5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.DAT   4623 ver. 7/13/88 [Escape from VNH 6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.DAT   4141 ver. 7/13/88 [Escape from VNH 6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.DAT   9593 ver. 7/13/88 [Escape from VNH 6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.DAT   3399 ver. 7/13/88 [Escape from VNH 6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.DAT   3738 ver. 7/13/88 [Escape from VNH 6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.DAT    632 ver. 7/13/88 [Escape from VNH 6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.DAT    441 ver. 7/13/88 [Escape from VNH 6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.DAT    711 ver. 7/13/88 [Escape from VNH 6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.DAT   2766 ver. 7/13/88 [Escape from VNH 6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.DAT  12104 ver. 7/13/88 [Escape from VNH 6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.DAT   4142 ver. 7/13/88 [Escape from VNH 7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.DAT    795 ver. 7/13/88 [Escape from VNH 7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.DAT    474 ver. 7/13/88 [Escape from VNH 7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.DAT   5128 ver. 7/13/88 [Escape from VNH 7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.DAT   1099 ver. 7/13/88 [Escape from VNH 7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.DAT   4137 ver. 7/13/88 [Escape from VNH 7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.DAT   4023 ver. 7/13/88 [Escape from VNH 7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.DAT   9072 ver. 7/13/88 [Escape from VNH 7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.DAT    610 ver. 7/13/88 [Escape from VNH 7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.DAT   1595 ver. 7/13/88 [Escape from VNH 7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.DAT    799 ver. 7/13/88 [Escape from VNH 8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.DAT   2695 ver. 7/13/88 [Escape from VNH 8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.DAT   1209 ver. 7/13/88 [Escape from VNH 8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.DAT   1538 ver. 7/13/88 [Escape from VNH 8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.DAT   3009 ver. 7/13/88 [Escape from VNH 8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.DAT   1832 ver. 7/13/88 [Escape from VNH 8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.DAT   5935 ver. 7/13/88 [Escape from VNH 8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.DAT   8590 ver. 7/13/88 [Escape from VNH 8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.DAT   3552 ver. 7/13/88 [Escape from VNH 8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.DAT    391 ver. 7/13/88 [Escape from VNH 8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.DAT   2367 ver. 7/13/88 [Escape from VNH 9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.DAT    690 ver. 7/13/88 [Escape from VNH 9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.DAT    812 ver. 7/13/88 [Escape from VNH 9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.DAT    592 ver. 7/13/88 [Escape from VNH 9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.DAT   3700 ver. 7/13/88 [Escape from VNH 9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.DAT   1799 ver. 7/13/88 [Escape from VNH 9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.DAT    743 ver. 7/13/88 [Escape from VNH 9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.DAT    818 ver. 7/13/88 [Escape from VNH 9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.DAT    369 ver. 7/13/88 [Escape from VNH 9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.DAT    771 ver. 7/13/88 [Escape from VNH 9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.DAT   3410 ver. 7/13/88 [Escape from VNH 10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.DAT   4610 ver. 7/13/88 [Escape from VNH 10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.DAT   1284 ver. 7/13/88 [Escape from VNH 10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