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KFIX.COM does several things that need doing on the new IBM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verses the setting of the the Num Lock (off if on / on if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verses the setting of the Caps Lock key (dit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waps the Ctrl key and the Caps Lock key (to press Caps Lock for Ct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the '5' key in the middle of the number pad into a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e Num Lock is off), so you can press '5' End, etc, with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having to press Ctrl En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verse the Num Lock &amp; Caps Lock initial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y program, EDCOM (or DEBUG), to change the byte at address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cimal) in PS2KFIX.COM from 084h to 092h to jump over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se changes.  Note that address 0101h is the second by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only want to swap the initial Num Lock setting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0190h from 060h to 0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aking PS2KFIX.COM the first entry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IG BBS (415) 968-7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