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LI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ofessional Clipper Libr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ER is a Trademark of Nantucke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is a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 Rettig Library is a Trademark of Tom Rettig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Overlay Linker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INK86plus is a Trademark of Phoenix Technologi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essional Clipper Library (PROCLIP.LIB) is no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standard Nantucket Clipper Library (Winter '86),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 its capabilities.  Some of the routines contained in PROCL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ubtedly contained in the next release from Nantucket but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now so I wrote them.  Also, as I am an avid fan (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) of the Tom Rettig Library, I have taken precaution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his work.  I have coded some routines similar to hi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nhancements, but I will not attempt to "reinvent the wheel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this library is to provide the programmer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that Nantucket and Tom haven't gotten around to releasing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eleasing this software under the concept that most of us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e use and appreciate.  Those in the crowd who must ste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can have at it, but your ears will become infested with the fl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housand camels.  If these functions are useful to yo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encourage the creation of more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5.00 is suggested and appreciated.  I also encourage more in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ation of other functions.  Every one of these fun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from input from other CLIPPER users such as yourself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good at dreaming these things up but I can follow direction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.  Now I'm not egotistic enough to say I can write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me an idea of what you'd like and I'll see what I can do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my best to correct any programming problems (bugs)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ought to my attention.  I will not, however,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either real or imagined from the use of PRO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any of you would like to obtain the source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please send your request, along with an additional $25.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listed below.  Currently all source code is 8088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i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son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504 Jasmin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wlett, Texas  7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rce ID: NAN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1410,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ing you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J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am particularly fond of the UDF (user defined function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 most of my examples will be using them.  Only in a few ca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ndate the use of the procedure call format.  The UDF typ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for cleaner loo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most all cases the functions are checking the parameter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and values to prevent runtime problems.  The library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CLIPPER vector names for parameter retrieval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TENDA).  Hopefully this will prevent this library fro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with new versions of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library is identical to that of any other librar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with CL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icroSoft Lin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(R) Overlay Linker  Version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Microsoft Corp 1983, 1984, 1985, 1986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odules [.OBJ]: YOUR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ile [YOURPROG.EX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 [NUL.MAP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[.LIB]: CLIPPER + PR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Link8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PLINK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NK86plus ( Nantucket )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4, 1985, 1986 by Phoenix Technologies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FI YOUR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LIB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LIB PR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 NOTICES &amp; WARNING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PROCLIP with any other library which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ames (eg. SCROLL) you will see some warning error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whichever linker you are using.  If you like the PROCLI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han the others just make certain that PROCLIP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in the list after the CLIPPER library is specifi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appreciates a bunch of functions with the same names but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will use the first function of that name that they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a function in CLIPPER you cannot specify it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n a different module of the same program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means is...be consistent.  If you use one of the routines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(eg. newattr(10,20,12,60,'n/w') ) you cannot use it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odule of the same program as a procedure (eg. call new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0,20,12,60,'n/w').  CLIPPER will scream it's head off at you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;t have to worry about it compiling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 to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ing Errors (Bugs)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BOX   Corrected in release 1.10.  Programming error (bug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ed the parameter type validation routine from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ing the current index pointer when variable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arameters instead of literals.  Resulted in noth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into the SAVEBOX variable and "trash" being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during RE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THAN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he Colorado Software Group, Aurora, Colorado for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 to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  Version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BOX     1.10      Provide DMA screen updat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BOX     1.10      Provide DMA screen updat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TTR     1.10      Provide DMA screen updat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     1.50      Provide 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   1.50      N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   Provides vertical and horizontal scrolling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over the attribute used during the scroll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TTR   Change the attribute of a "window"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having to rewrite the data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BOX   Save a "window" area of the screen to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d character memory variable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BOX   Restore a "window" area of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, or different, screen location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   Set cursor to full, half or standard siz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completely on the current video screen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      Turn on or off the video screen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 Control the speaker with your own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cy (tone) and duration.  Makes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messages "speak for themselves"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ame: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know, I know, who doesn't already have a SCROLL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tucket (DBU.LIB) and Rettig (TR86.LIB) libraries hav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routines but neither one of them let you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of the blank line left behind, or perform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(left to right or right to left).  In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this got to be a real pain so I decided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tudying both Nantucket and Rettig's SCROLL routi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hat Tom had the most sensible call format so I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We won't mention the fact that I was also used to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(top,left,bottom,right,lines,dir[,att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proced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scroll with top,left,bottom,right,lines,dir[,at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.......topmost row of the area to be scrolled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d to be between 0 and 24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......leftmost column of the area to be scrolled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d to be between 0 and 79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....ending (bottommost?) row of the area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checked to be greater than TOP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qual to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.....rightmost column of the area to be scrolled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d to be greater than LEFT but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.....number of lines to be scrolled, or zero (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 entire window (effectively eras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checked to be equal to or less than BOTT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.......non case sensitive character variable o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ing a flag indicating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 (u = Up, d = Down, l = Left, r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......non case sensitive character variable o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ing a valid color command and comb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and background.  Must be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resentation of the color, the numer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jected.  This is NOT a mandatory parame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o not furnish it i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will use the attribute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for the character in the TOP, LEF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ali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ck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ue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an                         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genta                       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wn                        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nse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in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is will scroll one line down in the area from row #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 #20 through row #12, column #60 using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black character (n) and white background (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(10,20,12,60,1,'d','n/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call scroll with 10,20,12,20,1,'d','n/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is will scroll one column to the right in the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w #05,column #00 through row #20, column #79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ever the attribute of the character at 1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(05,00,20,79,1,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 thing.  This function will either perfor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gnore the request because of some paramet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ame: NEW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as created for those of us who wish to high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area of the screen without having to both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nd rewriting the text.  This is real useful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ghlight a menu item or prompt area without having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When called with the proper parameters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attribute of the specified area (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ATTR uses the IBM standard BIOS interrupt (10H) fo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Given this it will not "pop" onto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with slower clock cycles (4.77MHz - 6.0MHz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an unacceptable performance then you can go one step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quest the function use a DMA (Direct Memory Access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creen updating.  With DMA (not a DMA channel) you 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of becoming "not 100% IBM compatible"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screen significantly faster than the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ved method but you should try it befor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attr(top,left,bottom,right,attr[,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proced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newattr with top,left,bottom,right,attr[,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.......topmost row of the area to be changed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d to be between 0 and 24 inclusive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......leftmost column of the area to be changed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d to be between 0 and 79 inclusive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....ending (bottommost?) row of the area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checked to be greater than TOP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qual to 24.  May be eithe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.....rightmost column of the area to be changed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d to be greater than LEFT but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to 79.  May be either 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......non case sensitive character variable o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ing a valid color command and comb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and background.  Must be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resentation of the color, the numer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jected.  May be either 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TTR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.....a logical value (either variable or literal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s the function to use DMA updat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his is an optional parameter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ume you wish IBM standard BIOS INT 10H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this flag to a logical true (.T.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nction to use the superfast DMA upd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type is used but set to a logical false (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the update will still be BIOS IN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ali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ck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ue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an                         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genta                       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wn                        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nse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in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is will change the character attributes from row #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 #20 through row #12, column #60 to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inking red on a black background (somebod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the wrong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attr(10,20,12,60,'*+r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is will change the character attributes from row #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 #10 through row #05, column #15 to inver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 characters.  Further this function call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ast DMA upda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=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=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attr(t,l,b,r,'n/w',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TTR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 thing.  This function will either operate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of reject them due to valid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ame: SAV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lipper if you want to use the neat BOX command to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or issue a warning and restore the screen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uty and luster, you have to save the entire screen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and then restore it.  This is fine but if you ge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screens you'll run smack out of memory.  Each screen 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LIPPER requires a minimum of 4096 bytes.  Tom Rettig wa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allow us to slam that puppy on the disk but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more trouble than necessary.  The concept behind the SAV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as to allow the programmer to save onl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e screen into a pre-defined memory variabl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you can save all the screen (4096 bytes) or on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bytes) or anywhere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is procedure requires a pre-defined character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in the screen data please ensure you define the var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suggests (size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is just that, a procedure.  Do not call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because CLIPPER will not allow me to retur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variable intact with all th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uses the standard BIOS INT 10H routin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(IBM standard).  As the user perceives no activit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appening there should be no problem.  However,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demand speed I have included a DMA (Direct Memory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reading the screen.  On my Compaq 286 (8 MHz)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ll" the difference but on some other (4.77 MHz &amp; 6 Mhz)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 "tell" only if I save the whole screen.  By the w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ave the whole screen you may as well be using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SCREEN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...repeat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proced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savebox with top,left,bottom,right,scrnarea[,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.......topmost row of the area to be changed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d to be between 0 and 24 inclusive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......leftmost column of the area to be changed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d to be between 0 and 79 inclusive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....ending (bottommost?) row of the area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checked to be greater than TOP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qual to 24.  May be eithe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BOX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.....rightmost column of the area to be changed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d to be greater than LEFT but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to 79.  May be either 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area..a pre-defined character memory variab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 the screen data (and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) upon return.  If the memor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large enough to contain the total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ed it will be filled with whatever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uff into it.  Use this algorithm (Tex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pher) to allocate the memory variable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(right - left + 1) * 2) * (bottom - top + 1)) +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xtra six (6) bytes on the end ar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 information.  See RESTBOX fo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.  It does not matter wha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variable is as long as it i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.  Use the SPACE command to 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.  Must be a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.....a logical value (either variable or literal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s the function to use DMA read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his is an optional parameter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ume you wish IBM standard BIOS INT 10H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this flag to a logical true (.T.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nction to use the superfast DMA rea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type is used but set to a logical false (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the update will still be BIOS IN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o save the screen data, and current attributes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variable from row #10, column #20 through row #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 #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1 = space((((60 - 20 + 1) * 2) * (12 - 10 + 1)) +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savebox with 10,20,12,60,scr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 memory variable will contain the data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from the screen preceded by six (6) byte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If this variable is releas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he RESTBOX function may not operate as you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ame: RE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doesn't work too well if you don't use SAVEBOX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BOX will restore a saved SAVEBOX memory variabl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ither the original coordinates or differe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the programmer.  Creative use of SAVEBOX,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BOX can move stuff all over the screen making the user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a real wiz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BOX uses the IBM standard BIOS interrupt (10H) fo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Given this it will not "pop" onto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with slower clock cycles (4.77MHz - 6.0MHz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an unacceptable performance then you can go one step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quest the function use a DMA (Direct Memory Access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creen updating.  With DMA (not a DMA channel) you 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of becoming "not 100% IBM compatible"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screen significantly faster than the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ved method but you should try it befor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note, in the past versions of this function it woul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"off" the screen.  In other words it would rest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could.  This version no longer supports that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I'll put it back in unless someone really needs i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unction is requested to restore a SAVEBOX'd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nd the resulting lower right corner is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reque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box([top,left,]scrnarea[,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proced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restbox with [top,left,]scrnarea[,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.......topmost row of the area to be changed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d to be between 0 and 24 inclusi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 mandatory parameter, however if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then LEFT must also be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,LEFT is not specified RESTBOX will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 position from within the SAVEBOX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.  May be either 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......leftmost column of the area to be changed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d to be between 0 and 79 inclusi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 mandatory parameter, however if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then TOP must also be specified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BOX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area..a character memory variable containing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ion of the screen.  This area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 by SAVEBOX.  No changes to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 should have occurred between the SAV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and RESTBOX.  Must be a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.....a logical value (either variable or literal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s the function to use DMA updat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his is an optional parameter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ume you wish IBM standard BIOS INT 10H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this flag to a logical true (.T.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nction to use the superfast DMA upd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type is used but set to a logical false (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the update will still be BIOS IN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is will restore a previously saved screen ar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box(scr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is will restore a previously saved screen area row #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 #20 even if this is a different location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originally obtained from.  Further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will instruct the function to use DMA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box(10,20,scrn1,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BOX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A typical SAVEBOX and RESTBOX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1 = space((((60 - 20 + 1) * 2) * (12 - 10 + 1)) +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savebox with 10,20,12,60,scr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box(scrn1,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ame: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mor control has it that future versions of CLIPPER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handling function built in, but that it still won'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is function gives.  Many is the time I wished I c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to a different size, or make it disappear.  We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d one time too many and wrote this function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 do not have access to one of the new nifty keen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monitor types recently released by Big Blue I hav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e how this will function.  I am assuming two monito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(or B&amp;W) and monochrome in this functio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ype of monitor I would be interested in hearing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('[std,off,half,full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proced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ursor with '[std,off,half,full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d.......sets the cursor to the defaul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itor type.  Parameter may be either a liter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examples) or a memory variable. 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ignificant as the function will perform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sion prior to validation. If this i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itor then the cursor will be activated f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lines 6 thru 7.  For a monochrome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 activated scan lines are 12 thru 13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either 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.......sets the cursor off.  The cursor will not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monitor.  Parameter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teral (as in the examples) or a memo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is insignificant as the func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conversion prior to validation. 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f......sets the cursor to one half of the tot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for the current monitor type.  Parame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a literal (as in the examples)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.  Case is insignificant a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perform case conversion prior to validation.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lor monitor this is scan lines 4 thru 7 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ochrome monitor is scan lines 7 thru 13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......sets the cursor to cover the tot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 for the current monitor type.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be either a literal (as in the examples) 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variable.  Case is insignific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will perform case conver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ation.  May be either 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Set the cursor to one half of the current siz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 it off for some oth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('hal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('o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.  Cursor is modified per the request or i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valid the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ame: 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allow you to turn off the video sign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a standard video controller, or turn it back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activity is good for those clients we all have wh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creens up to "burn 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assumes the system contains a standard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 (Color Graphics Adapter) video controller card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termine which one is currently in the system itself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controllers (EGA, VGA &amp; GollyGeeWiz GA cards)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roperly with this function.  The best sugges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n([on,of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proced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scrn with [on,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........Uses the last BIOS saved screen mode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deo signal through a direct command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ler.  The screen will restor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ts of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.......Uses the last BIOS saved screen mod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deo signal through a direct command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ler.  None of the information is l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reen as the screen is simply "turned off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urn off the video controller video drive sig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ing sixty (60) seconds for som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('o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urn on the video controller driv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('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ame: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real handy little function which provides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apability to make the speaker sound for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ying little "beep" provided by the CHR(7).  On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it can really make the program "spea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"....so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function you have control over the frequency (t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ation to within 1/100th of a second and up to 655 second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uses a timing loop to determine how much time w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not be exactly accurate on duration.  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he higher you will have to adjust the du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the lower you will need to adjust it.  This wa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80286 operating at 8 MHz which is now about a "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ad" computer.  Also, the only tone generation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quare wave (if you don't know what that means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..neither do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(tone,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proced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sound with tone,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ne......Informs the function the frequency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requency is the number of Hertz (cyc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).  The higher the frequency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ne, the lower the frequency the lower the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able range for this parameter is 37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ation..Informs the function of the duration you n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ation is the amount of time the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 the tone before shutting off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pause for this duration during ton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uration is calculated as 100 = 1 second 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ment equals one one-hundred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286 @ 8M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Generate a good tone for an error or prompt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retty important.  Each tone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/100ths (1/4)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2000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500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2000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