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Date:    16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:       1.82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date:  87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        Dwight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ARK.COM is a program designed to place the heads of your har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nermost cylinder available.  It will function properl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IOS compatible with an IBMPC as far as the hard drive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This means that the hard drive card should be one of the X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program has worked properly on my IBMPC clone and on my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  It has NOT been tested on a system with a Western Digital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rd.  It has NOT worked to my satisfaction on an 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nservatively designed.  It first request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(from the BIOS).  It increments the cylinder count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ek.  If the seek is successful, it continues to increment until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ccessful.  It then backs up one cylinder.  It then performs 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d is successful, then it displays a successful pa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n which it occurred.  The read is necessary because a se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head actually got to the proper cylinder.  (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 10Meg drive had successfully seeked to cylinder 61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drive were incorrectly programmed.)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asionally displayed that a drive had been UNsuccessfully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d parked successfully, but I have not seen the rever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park your hard drive(s) any time you plan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wer.  If you have only one hard drive on your system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that hard drive 1 parked unsuccessfully.  If it had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hen there would be need 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rks the drive(s) and waits for keyboard inpu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akes place within about a minute, the program blank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event screen burn-in.  Once the drive(s) is (are)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 you may remove system power (turn off the switch) or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 by striking any alphanumeric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tter that most I've seen in tha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s you to get to the operating system if you should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ives you visual feedback as to where your hard drive(s)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10Meg drives will park on cylinder 305.  Most 20Meg drives wil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cylinders 611, 614 or 615.  If at any time your drive pa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nny" place, either discontinue to use this program or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your hard drive makes "funny" sounds when it is p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for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HDPARK18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870616              0   Packed    00%         0  16 Jun 87  08:47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.182         0    -----    00%         0  16 Jun 87  10:55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ARK.DOC        ????  Crunched   ??%      ????  16 Jun 87  ??:??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ARK.XXX        1124  Crunched    5%      1067  26 Feb 87  14:16   DED6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       4    ????             ??%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must be no hardware faults in the hard disk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 must be un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hard drive subsystem meets the aforemention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ssumption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rogram remains the exclusive property of the author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ay be distributed freely in the form provided by this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T TIME MAY IT BE SOLD OR INCLUDED WITH ANY OTHER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This includes (but is not restricted to) freeware/share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(eg. "$5.00 a disk" types).  If you wish to mak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arrangement, then you must obtain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t may not be modified in any shape or form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DO NOT USE THIS PROGRAM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has been modified.  There is the potential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if the program become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ogram is provided "as is."  No warranties are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akes no responsibility for any damage done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the program at your own risk.  My suggestion is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ing any program like this that you BACK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ght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lan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 Kansas 6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your safety (and to encourage your 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the .COM file has been included in this archiv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PARK.XXX".  To make it a usable program execut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 HDPARK.XXX HDPARK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