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SCAN  Version V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: McAfee Associates  408 988 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(NETSCAN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Version 51, NETSCAN is packaged with a VALI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uthenticate the integrity of NETSCAN.EX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instructions for the use of the valid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validation results for V64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SIZE: 47,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DATE: 6-27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heck Method 1 - 32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heck Method 2 - 0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call the McAfee Associates bulletin board at 408 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4 to obtain on-line NETSCAN.EXE verification data.  The VAL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tributed with NETSCAN may be used to authentic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NET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SCAN is the network version of VIRUSCAN.  It scans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drives and identifies any pre-existing PC virus in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servers.  NETSCAN will indicate the specific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reas that are infected and will identify the virus s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caused the infection.  Removal can then be done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if the infection is widespread, automatic removal util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ch can disinfect each virus s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NETSCAN version V64, when used in conjunction with VIRUSCA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workstations, can identify 111 major virus st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erous sub-varieties for each strain.  The 111 virus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most common viruses which account for over 95% of all report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.  The complete list of viruses detected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: VIRLI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important to note that existing virus strai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and counted differently than the ordering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LIST.TXT.  DEN ZUK, for example has two separate versions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D, VIENNA, ALAMEDA and JERUSALEM-B viruses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imes. Some researchers would define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or sub-varieties, as separate viruses.  NETSCAN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p them as the same virus, because the same scan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each of them.  This is only done if disinfec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erent sub-varieties are identical.  If remov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or different varieties, then NETSCAN will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viruses infect one of the following areas: 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; the DOS boot sector of hard disks or floppies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executable files within the system. 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ay be operating system programs, system device drivers,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.EXE files, overlay files or any other fil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and executed.  NETSCAN, when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CAN on the workstations, identifies every area or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nfected and indicates the name of the virus that ha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lways place NETSCAN on a write protected flopp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it.  This will prevent the program from becoming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NETS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SCAN d1: d2:...dn: [/M /D /A /nomem /NL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ultiple logical drive designat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/D -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/M - Scan memory for all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>(See restric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/A - Sca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NLZ - Do not scan inside LZEX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/nomem  - Bypass mandatory memory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SCAN will check each area or file on the designated dr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a host to a virus.  If a virus is found,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file or system area will be displayed, along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ntified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f the /D option is selected, NETSCAN will pause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file is displayed and will ask whether you wish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ected file.  If &lt;Y&gt; is selected,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ten with the hex code C3 (the Return instruction)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 This option is disallowed for boot sector and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nfections.  Use the shareware M-DISK utilities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or partition tab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f the /M option is chosen, NETSCAN will search the first 640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all known memory resident viruses. 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may cause false alarms if you are running SC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any other virus detection utility. 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from 12 seconds to 1 minute to the scanning time.  If the 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not chosen, NETSCAN will in any case check mem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Avenger virus.  If the Dark Avenger is found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CAN will display a warning message, with instructions to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re-boot from a clean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&gt; Do not use the /M option if you are running SCANRES V4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earlier.  Please upgrade SCANRES to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rst.  Otherwise false alarm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SCAN can also scan individual directories or individual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CAN L:\DIRECT\PROGRAM.EXE   will scan the file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subdirectory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SCAN will require approximately 3 minutes of run tim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files on the design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tworks should normally be scanned while the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s inactive.  If scanning an active network,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will display an error message when NET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access an application currently in use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, respond:  FAIL to the file in use message and NETSC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checking the remainder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CAN may be copied and distributed for testing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If you choose to use NETSCAN, a registration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.  Site license fees will vary depending on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 For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8 988 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8 970 9727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compiled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