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8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      .EXE  31744 ver. 2.0     [Windows ZIPManager 1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icrosoft Windows front end for PKZIP and PKUNZIP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Z110 (from FOG-DOS.373). Registration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1     .EXE  30670 ver. 2.0     [Windows ZIPManager 2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M1     .PIF    545 ver. 2.0     [Windows ZIPManager 3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.PIF    545 ver. 2.0     [Windows ZIPManager 4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  .PIF    545 ver. 2.0     [Windows ZIPManager 5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1ST   1368 ver. 2.0     [Windows ZIPManager 6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3005 ver. 2.0     [Windows ZIPManager 7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M      .HLP  34480 ver. 2.0     [Windows ZIPManager 8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.EXE 171584 ver. 1.2     [Active Life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ersonal Information Manager for Microsoft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schedule your life. Note: requires FOG-DOS.3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NB    .EXE  51216 ver. 1.2     [Active Life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PAK   2532 ver. 1.2     [Active Life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