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ed PCOPY 8.5b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/Mastercard orders are only accepted through telephon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ublic Software Library: 800-242-4775 or 713-665-7017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Registration of all Patriquin Ut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program disk and User's Guide...........@  $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Update Service -- in addition to above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version automatically when it is available....@ +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COPY     -- File Copy, Move, Backup, Update, more!.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SEARCH   -- Locate files on your disk. Outstanding!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ALERT    -- Warns you of low disk space.....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ATTR     -- Manage attributes of DOS files.....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DAILY    -- Automatically execute commands once/day..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DELETE   -- Save space with automatic disk cleanup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PRINT    -- Advanced file print w/special formats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Update a registered set with new disk and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proof of previous registration  SER=_________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Shipping/Handling for orders outside USA, add ........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Purchase Orde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Please invoice us. (Orders over $1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Check or money Order (US FUNDS)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amount of my order is: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Size (circle one)?    5 1/4    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  State: ________ 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earned about PCOPY from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order to: Patri-Soft  P.O. Box 8263  San Bernardino, CA  92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 C O P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s Guide an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8.5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</w:t>
      </w:r>
      <w:r>
        <w:rPr/>
        <w:t>Ŀ     �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    �</w:t>
      </w:r>
      <w:r>
        <w:rPr/>
        <w:t>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    </w:t>
      </w:r>
      <w:r>
        <w:rPr/>
        <w:t>* Membe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triquin's BBS  714-369-976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1986, 1987, 1988, 1989, 1990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OPY Users Guide/Reference                Copyright 1990   Patri-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OPY -- Advanced replacement for DOS COPY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 PCOPY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: 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Mode  Parameters 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of default parameters (DOS Environment) 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OPY Command Examples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intenance: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The Utilities 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/ Mastercard / Telephone Registration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ing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OPY Order Form . . . .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Problems . . . . . . .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Users Guide/Reference    Copyright 1990   Patri-Soft     Page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-- Advanced replacement for DOS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 COPY   command  is  one   of DOSs  most  used  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its  abilities   are  very  limited  and 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for  many disk  maintenance chores  performed by 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is similar  to the DOS  COPY command in  that it copie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etween disks and  hard disk directories.  In  addition, P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reatly superior  to DOS  copy in that  it provides  intelli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ion and processing options.   PCOPY options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single PCOPY command to perform a function that would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DOS copy commands and much th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superior file copy functions, PCOPY provides a sa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 copy files than  is provided by the  DOS COPY command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copy only newer files  or update a directory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another.  PCOPY will never overlay a file acci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OVE is an option of the PCOPY  command used to move file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and directories  on disks.   PMOVE combines the functio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PY and  DELETE commands to make  moving files very easy.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o just moving files, PMOVE also allows selection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pecified to better qualify the files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OVE  automatically   determines  the  environment   the  mov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for and then determines if  the data must be moved or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 can be moved by renaming.   Moving with rename is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ove is to another directory on  the same disk device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move can be done, it is much faster than moving the data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s to keep  from fragmenting  disk free space,  and allows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files to  be moved  between directories when  they could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be moved with DOS COPY because of insuffici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remaining part  of this documentation we will refer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as PCOPY. Remember that the  only difference between P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MOVE is  that PMOVE removes the file  from the sourc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t has been successfully copied to the desired 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Users Guide/Reference    Copyright 1990   Patri-Soft     Page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P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is developed to allow standard DOS wild card pathnam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specifications,  and standard pathnames for  the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attempts  to anticipate your  needs and  help you  accomp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task.   For  instance, if  PCOPY  determines that  the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does  not exist,  it will  ask you  if it  is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If  you respond &lt;YES&gt;, the directory will  be crea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 With the /SAve option,  if  you are about to overlay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 a  duplicate  name,  you will  be  asked  if  the 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file is to be renamed with a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keeps you out of trouble.  If it saves you from  overlay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 file just once, it has  paid for  itself. Think of 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it might have saved you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immediate  command summary, enter the  PCOPY comm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arameters.  Help panel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Copies files to and from any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Allows you  to save  older versions of  files with new  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replac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Moves files  by copying  them  or  renaming them  to 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Deletes the original file if /X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Creates target directorie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Makes sure the DOS archive flag is set correctly for ea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t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Preserves the DOS date and time for each fil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Allows user to  pause processing at  any time by  pressing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key.  Once stopped,  the program can be termin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Provides file  selection and  processing control  options 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lor the move process to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Allows commands to be tested so you may be sure  that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pecified as you des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Users Guide/Reference    Copyright 1990   Patri-Soft     Page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Copy updated files to a special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If there is not sufficient space on the current target   dis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OPY will allow you  to place another disk in  the 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processing.  This allows you to easily copy group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larger than disk size to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Start with a specific file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End with a specific file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Process files  based  on  the date  stored  in  its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Warns you before overlaying a file unless specific 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ing otherwise 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Checks target  disk for  available space before  starting 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iles.   This prevents time  from being wasted 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will not be able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Gives you constant status of the progress of the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Runs with windows or using standard DOS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Format new floppy disks  as they are needed by pressing   &lt;F3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Process  one directory,  a single  directory  subtree or 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on a disk (/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Allows you to  indicate that multiple  input disks are  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and  prompts  for  the  next  one  after  each  disk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Create a series of output disks filled efficiently with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ourc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DOS ERRORLEVEL set to indicate error conditions.  PCOPY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.BAT files to  copy files and you may  confirm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Special Wildcard matching  *DISK*.* allows  you to selec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ith specific text in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Users Guide/Reference    Copyright 1990   Patri-Soft     Pag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Mode 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allows several command parameter switches to be specifi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y the copy criteria.   All these parameters are  optional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ameters are specified, PCOPY will act similar to the DOS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except that it will prompt you before overlaying any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OPY command is used like DOS COPY except for  these swit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format  and switch parameters  are described below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review of  command parameters is always available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OPY command without an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from_file_spec [to_file_spec] [ (/ switches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rom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 DOS file specification  for the  directory an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directory name is specified without a drive letter, all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s connected to thye system will be searched to locat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path.  The current hard drive will  be  searched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.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 portion of  the file  specification may 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 card characters documented by DOS (* and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pattern  selection  of  *DISK*.*  may  be  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DISK*.* would  select all  files that have  the chars  'DISK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here in  the first  portion of  the filename.   *DI*S*K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specification also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alternative, a file containing a list of input file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upplied.  Create  a file containing lines  with a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omplete pathname on  each line.  Provide  this filenam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filename to PCOPY and add an @ character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The list of files will be processed as if they wer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on the input command line.  When the /S parameter is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, an input filelist may only contain file names.   It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not contain directory names.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ile list processing,  PCOPY understands the outpu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DIR command.   You may use the  DOS redirection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DIR output  to a file, edit  the file to add  or re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,  and  then  provide this  to  PCOPY  as  input. 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A: &gt;DIR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dit dirli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OPY @DIRLIST B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Users Guide/Reference    Copyright 1990   Patri-Soft     Page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the  DOS  file  specification  for  the  directory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to  be copied to.   If the "to"  specificatio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, files will be moved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single level name is supplied as the  last  part  of  th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 file specification, PCOPY will search for  a  directory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es the specified name.  If it does not exist,  PCOPY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rompt you to determine if the name is a  filename  or  a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.  To avoid this prompt, append the name with  a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if it is a directory name, or a . to indicate it is  a  fil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..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 PCOPY *.* C:\DIRNAME\    PCOPY *.* C:\FILENAME.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Archive - Selects only files  that have been marked upd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.    This  flag  is updated  by  DOS  whenever  a 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with an intent to change or creat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P  Append.   All source  files selected  will be concatenat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together in a single output file.  The output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given the name of the first, or only selected  input 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target filena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target filename already exists when append is  specified,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ource files copied will be appended to the  target  file.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ause an already existing target file  to  be  replaced  by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ied files, also specify the /R parameter.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mbine 3 files into one with /AP, use a command  like  th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: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OPY FILE1,FILE2,FILE3 NEWFILE /AP/R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BACKUP  - When  specified,  the DOS  Archive (Update)  fla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after a file has been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A  BAtch file processing. PCOPY always checks to determin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has pressed a key to pause PCOPY  processing.  This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 interfere  with  programs that  store  keystrokes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buffer for  subsequent  activity.   The /BA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"no-windows" mode  and  disables the "key press" che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stored keystrokes un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W  Forces PCOPY to use  monochrome colors even when  it detect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display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Users Guide/Reference    Copyright 1990   Patri-Soft     Pag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D:x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pecial  parameter  that allows  you  to  use the  advan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 criteria  offered  by  PCOPY  to  select files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 by  any  command  of  your  choice.    Users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they would like to select files by date, and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into a file for  saving.  This parameter allows  PCOP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 any command of your choice for each file PCOPY sele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 parameter, PCOPY  will not  copy your  data,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a file selec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is parameter you must supply the  command PCOPY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.   To  be compatible  with  DOS  command  line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, you  use special  substitution  character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 a command to your specifications.  The following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-- Is replaced with the  full pathname of the file  t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-- Is replaced with the filename of the file sel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-- Is replaced with the target  filename PCOPY w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ied the file to, if the copy operation was act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-- Is replaced with a single spac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] -- Is replaced with a backslash character (\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-- Is replaced with a slash (/) characters.  Thi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to allow a command to include / parameters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OPY will interpret a / as one of its ow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hows how PCOPY can be used  to dri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command with variabl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OPY *.c/d:)1jan89/cd:EDIT[#[}F[}pf:]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 file  C:\COMP\TEST.C  was  selected,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ould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C:\COMP\TEST.C /F /PF:\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the command, PCOPY invokes a second copy of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processor.  When  the /CD  parameter is  used,  P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s operation  without windows to eliminate screen flas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Users Guide/Reference    Copyright 1990   Patri-Soft     Page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F:p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ameter alters the  meaning of the /CD  parameter.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with a  full DOS pathname (including  the filenam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ndicates that PCOPY is  to write all generated command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 file.   The commands  will not  be execut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OPY.  This  allows you to generate  a .BAT file that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and executed at a m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 sample  will generate commands and place the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DOI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OPY *.c/d:)1jan89/cd:EDIT[#[}F[}pf:]log /CF:DO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2 /C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/C2 or /C3 to  use different colors when PCOPY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ndows operation.   To make this color change perman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parameter in th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:  [(] [)] [=] xxx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files  based on  the relationship   between their 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date and the date specified.  This parameter includ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or number of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 also contain  a operator that reverses  or modifi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the 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D: parameter may  be  specified  twice  to  select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 two  dates  (date  ranges).   /D:(1FEB90/D:)1MAR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wo  dates  are  specified,  a  file's date must qualify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based on both  date  parameters.   Specify  the  /DO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to indicate an OR condition between the dates.  This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low any  file  meeting  either  date  parameter  to  b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or processing.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xxx  contains a date, the  date is  compared to 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date of the file.  The last  update date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 contained in  its  directory  entry.   The 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if the condition specified  by the condition mod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et.  The condition modifie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('  Select   files  whose   date  is  older   than  the 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)'  Select   files  whose   date  is  newer   than  the 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='  Select files whose date is equal to the 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ndition operator is not specified, ')' is assu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Users Guide/Reference    Copyright 1990   Patri-Soft     Page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values may be specified in any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/DD/YY        MM-DD-YY        DDMMM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)12/31/80    /D:(12-31-80    /D:=31DEC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xxx contains a numeric  value, that positive number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generate a  date  value a  number  of  days  prior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ate.  That date is used  as in the calcul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:(1JAN86  - Process files updated prior to 1JAN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:)1JAN86  - Process files updated after 1JAN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:=1JAN86  - Process files updated 1JAN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:(5  - Process files modified prior to 5 days a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:)5  - Process files modified within the last 5 d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:=5  - Process files modified 5 days 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-  Delete all files on target drive before start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2  Add files to the files already on the first output disk. Th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 all  files  from   subsequent  disks  provided 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 to  them.   Use /D2 when you  want  to append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t of  already  existing  disks.  This parameter allow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tinue backing up to a partially used disk and then re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s already containing old unwanted bac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C and /DCA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Copy  - Causes PCOPY to create a duplicat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output disk for every directory processed on th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  Directories are only created when  files  are pro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m. See also the /S option.  This is useful for cop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, and directories, from one disk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/DCA to copy all directories  from  source  to  target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, even when no files will be moved from a directory.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L  Same as  /DC  except that  only the  Last node  of the 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copied to the target pathna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O  Specify when two  /D:  date  parameters  are  used.  Indicates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 date  parameter  may  be  met  to  qualify  a file for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 See also the /D: parameter.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Users Guide/Reference    Copyright 1990   Patri-Soft     Pag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R:x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o process multiple disk drives.  /DR assumes the  pres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/S parameter causing all directories on the source di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processed.  For those using PCOPY for backup, this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OPY to process all disk drives with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  will copy all modified files  from h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 C:,  D:, and E:, to  the floppy disk in  drive A: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2 parameter will insure  each new output disk  is cleare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before it is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OPY *.* A: /DR:CDE/A/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S  Same as /DC except  that only the current directory level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its  subordinate  levels,  are  copied   to   the 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The target  directory may contain a pathname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 directory  levels.  In  this way,  you can  cop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structure below another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X  When target names are single level names with  no  extens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OPY must ask if the name refers to a directory or to  a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be created.  This  parameter  indicates  PCOPY  i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names without extensions are new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Y  Sychronize source and target directory files.  Before  cop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file to any directory, PCOPY  will  find  any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on the  target  directory,  but  not  on  the 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These  files  will  be  removed  from  the 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Use when you want to update one  directory/dis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actly like another.  For example, copying one dis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Select and  move only files that exist on  both the "from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o" directories.  This causes all duplicate named fil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Q  Designed  for  batch  file operation.  Use  this  parame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  PCOPY  from requiring you to press a key to term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(Exit Qu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Previous versions of PCOPY supported this optio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EX. 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Users Guide/Reference    Copyright 1990   Patri-Soft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X  Exclude files.  The exclude facility allows you to  provid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pathname and filename specifications that  are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d from PCOPY processing. Since searching  through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hard disk requires extensive processing and disk 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, excluding files from the process will save you tim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duce the number of false  matches  displayed  for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clude facility is implemented with two  actions.  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ed  to  create  an  exclude specification fil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it in the same directory  where  PCOPY is  installed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hard disk.  This file will contain the names of  all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paths to be excluded.  Name the file PCOPY.EX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pecify DOS pattern names to exclude groups  of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single specification. Like DOS, use the '*' to ind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part of a filename or filename extension may  be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f characters.  Also like DOS, use  the  '?'  to  ind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ny single position of a filename may be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 to  DOS,  two  additional  pattern  featur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  You may place an '*' anywhere in the  filenam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any set of characters may exist in this point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For pathnames, you may place an '**' at the  end 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ath specification  to  indicate  the 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s  to  the  specified  directory   and  all  subord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 Using '**', you can exclude an entire path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ng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a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 *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 *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 TEST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 *TEST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 DO?FIX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 PC*XX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 C:\DOS\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 \TEST\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 D:\GAMES**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s for the above 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Excludes all filenames  with  the  extension  .EXE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Excludes all filenames ending with extension 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Users Guide/Reference    Copyright 1990   Patri-Soft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Excludes all filenames beginning with the letters "TES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Excludes all  filenames  having  the  characters  "TES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where in the first portion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Exclude files having 'DO' as the first 2  characters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,  and  'FIX'  as  the  4th,  5th,  and  6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characters.  The 3rd character of the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be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Exclude  files  having  a  name  beginning  with  the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 PC  and  where  the  first  por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ends with the characters  'XX'.   Any  0  to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may exist between the 'PC' and  'XX'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portion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Exclude all files from the DOS directory 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Exclude all files from the TEST  directory  existing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driv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Exclude all files from the D:\GAMES\ directory and 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lude all files and  directories  subordinate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ing exclud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 will  only  be  functional  when  the  /EX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is specified.  When /EX is  specified,  you 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valid exclude file.  PCOPY will not continue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  If  you  wish  exclude  to  be  active   during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s,  specify  /EX  as  part  of   the   PCOPY=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variable.  See later in the documentation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this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Users Guide/Reference    Copyright 1990   Patri-Soft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: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.  Indicates  that processing is  not to start  unti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ilename is encountered in the sourc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ameter is  most useful  in restarting  a move or 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location where it had previously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  specify  DOS pattern  name  characters  *  and  ?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y the file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I  Fill output disks as efficiently as possible.  Normally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pied  in the  sequence  they  are found  in  the 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If  a large file cannot be copied  onto th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, a  new disk is requested even though there may be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 left on  the  output disk  to  hold other smaller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FI parameter causes files to be copied in descending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.   When a file cannot fit on the  output disk,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a new output disk, PCOPY searches for  anoth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will  fit on the disk.  When a new disk is plac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,  PCOPY   begins  processing  the  larger  files 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ually, all files requested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FA:path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o determine that the source file does not already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an  alternate  directory before processing it.  If i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xist, processing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just like IFP spec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FP:path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the source file  to be  copied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 specified by IFP. If it does exist, process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does not exist skip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E.  PCOPY *.BAT \newdir/IFP:\tes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 files from  the current directory  to \NEWDIR  onl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le already exists in \TEST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: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.  Processing is to stop after the specified  filenam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 in the  scan of the directory. The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processed if it matches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  specify  DOS pattern  name  characters  *  and  ?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y the file to begin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Users Guide/Reference    Copyright 1990   Patri-Soft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G  LoG PCOPY  activities.   PCOPY will create  a disk log  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s it takes.  Provided  for  those users using PCOPY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 system.  The  log  will aid the user in later loc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a file has been backed u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g file will be named PCOPY.LOG.  For DOS versions 3.0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,  the  log will  be automatically  created  in the 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COPY is executed from.  Other DOS versions will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g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OPY will create the log if it does not exist.  If it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,  it  will  be  added  to.   To begin a new log,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OPY.LOG before running P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  Stop  screen  from   scrolling  past  the  end   without 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vention (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E  MErge -- Works  like using /U  and /X  parameter to  mov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 current  files  from  one  directory  into  another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it deletes all  the files  that are not mov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location.  This has the effect of merging the most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wo directories into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U  MUltiple input  disk are  to be  processed.   After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disk is  processed, the user is prompted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s.  You may indicate yes to process more disks  or  no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lud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  Only move  files that  do  not  already exist  on  the 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(New files).  If the file already exists, no atte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made to 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  No-Archive.   Only process  files  that do  not have  the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indicator set  in the  directory entry.   This ha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  of only processing those files  that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ed up.   Files not backed up 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P  No Pause.   Use when you have  placed the /P parameter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environment  with the  SET PCOPY=/P  command, and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e it with no pa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Users Guide/Reference    Copyright 1990   Patri-Soft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W  No Windows - Do not  use windows during processing. All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will be done through standard DOS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:filename-list   Specify a list of filename patterns that ar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Omitted  (excluded)  from  PCOPY  processing.  If 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patterns are specified, separate them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/O:*.BAK,*.EXE,TEST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Pause before  each file  is  moved  and ask  for  approval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Process  all  files  and if  duplicate files are ewncounte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  them   with  the  file  from  the  source  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 of  their  creation date. PCOPY will replac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file dates an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D  Reset Date.  Normally PCOPY retains the  files  original 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ime when copying it.  /RD causes the new copied  fi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  REgister the program.   Use this option to  register you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utility.  You will need to have the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de that is sent to after you request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the registration screen also allows you to perman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e windows option.  If you do not want  windows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, use  this option  to  change the  windows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  You  do not  need  to be  registered to  chang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O  Read-Only.  Normally  processing skips  files marked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Read-Only attribute.  Using  /RO causes Read-Only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selected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System --  If a source  directory is  supplied, tha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all subordinate  directories will  be processed.   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directory  is specified,  all directories  on the 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processed.  If multiple hard disks are attached to th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each hard disk will be processed unless a drive letter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pecified.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Users Guide/Reference    Copyright 1990   Patri-Soft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A  SAve --  Instead of  overlaying  already existing  files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names,  before the new  file is copied, the file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directory is renamed  with a version.  This ins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no data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has an  extension name, the last two character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xtension  are  replaced with  a  number  from  01  to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the next available number.   PCOPY determin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available number  by looking in the  directory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ith simila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acility can be used to easily save versions of a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F  System Files.  Normally processing skips files mark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ystem attribute.   Using /SF causes System  files to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lected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Hx File sharing o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/SHA to ignore file sharing and copy all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SHR to allow files opened for read to be copi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SHN to disallow all fil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  Split files.  /SP indicates PCOPY is to split a  file 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disks if there is insufficient  room  on  a  dis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lit file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plit a file into two or more parts with  PCOPY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 be  useful  for  copying  files  larger  than  individ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s will hold, or for spliting files into smaller  pa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OPY splits files and  identifies  the  parts  by  plac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in the 2nd  character  of  the  files  extension 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OPY.EXE could be split into  PCOPY.E1E  and  PCOPY.E2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field of the  first  part  of  a  split  file  hold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d extension character.  For this reason, PCOPY can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rejoin an unmodified spli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Users Guide/Reference    Copyright 1990   Patri-Soft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OPY will automatically join split files  if  they  are 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modified before the copy.  Just reference the first par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lit file and the rest will  be  copied.   You  may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join files using DOS COPY or PCOPY explicit commands on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a split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 --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 /B FILENAME.E1E+FILENAME+E2E FILENAME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OPY --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OPY A:\\FILENAME.E1E,A:\\FILENAME.E2E C:\\FILENAME.EXE /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:n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a file to be split at offset  nnn  characters  in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If disk space permits, both parts  of  the  split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L:n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the text file to be copied to be split  at  line 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n.  See information about the /SP parameter for  split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 This can be  useful  for  breaking  a  file 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s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S:nnn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processing when the source drive's freespace reaches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specified by the /SS  parameter.   Use  when  moving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one drive to another using the  /X  parameter.  Th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 PCOPY C:*.* D: /X/SS:1000000   will cause  PCOPY  to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files from drive C: to drive D: until  the  freespace  on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 drive  C:  is  greater  than  or  equal  to  1,000,000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T:nnn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processing when the target drive's freespace becomes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 than  or  equal  to  the  value  specified  by  the  /ST: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   The  command    PCOPY C:*.* d: /ST:500000    will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PCOPY to copy files to target drive D:  until  drive  D: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less than or equal to 500,000 characters freespace.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Users Guide/Reference    Copyright 1990   Patri-Soft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Z: [(] [)]  n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  file based  on its size.   The left  paren indic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files less  than the indicated  size are to  be sel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 paren indicates  to select  files greater 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.  If right or left  paren are not specified, a left par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ssumed.  Following a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Z:100  --  Select files less than 10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Z:(100 --  Select files less than 10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Z:)100 --  Select files greater than 10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Test the copy process.  Use this switch when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y the PCOPY command entered is correct or to confir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that will be taken by your command.  No files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:  [(] [)] [=] xxx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files  based on  the  relationship between  their 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time and the time specified i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T parameter may also contain  a operator that revers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s  the  meaning of the date specified.  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 exactly  like  the  /D:xxx  date  parameter.   Se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for the /D parameter for a better  idea  of 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:(11:20a - Process files updated before 11:20 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:(11:20  - Same as 11:20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:(11:20p - Process files updated before 11:20 P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:(23:20  - Same as 11:20p  (military ti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:)11:20p - Process files updated after 11:20 P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:=11:21p - Process files updated at 11:21 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within the 60 second perio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:)1:20   - Leading zeros in hour may b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F  Test First.  Works similar to the /T parameter but after 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is complete, PCOPY  will ask you if 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executed as  if the /T parameter were not present.  If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sponded,  the command  will be  executed and  files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be 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Users Guide/Reference    Copyright 1990   Patri-Soft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 Update files.  Only copy files that do not exist on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r duplicate filenames  that  are  newer  than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parts on the target directory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this option results in the most current version of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ile being at the targe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  Verify -- Use  the DOS verify option while copying data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ll data  to be reread after  it is written to  dis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ure it was writte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H  Indicates WHy  files are not selected for processing.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OPY will not show file names not  selected  for  process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WH causes each filename not processed to be displayed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ndicating why it was no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T  WaiT  for  proper   disks  to  be  mounted   before  begi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 This  parameter is intended primarily  for flo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ystem users.   Before beginning the copy  process, P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sk you to place the proper disks  in  the  drive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have PCOPY on a different disk  than  the  di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  Move files.  Changes PCOPY's function to  move files. 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each file from the source location after  the  copy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.  If the move is to another  directory  on 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the directory entry for the  file is moved without h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the data. This provides for the fastest move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Users Guide/Reference    Copyright 1990   Patri-Soft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of default parameters (DOS Environ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arameters are parameters that do  not need to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PCOPY is started.  Any  PCOPY parameter may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efaul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DOS SET command to specify the parameter name  and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by PCOPY each time it is started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PCOPY is always to assume /U and /NW ar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COPY=/U/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is DOS command is issued, each subsequent use of PCOPY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as if these  parameters have been specified on 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The SET  command is most commonly placed in the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o it may be in effect every time your machine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Exampl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py all files in directory \GEN to  directory  \SAVE. 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 any file without first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&gt;  PCOPY \GEN \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py all files in directory \GEN to  directory \SAVE. 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lready existing file with newer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&gt;  PCOPY \GEN \SAVE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py all *.BAT files from current directory to \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&gt;  PCOPY *.BAT \SAVE     or   PCOPY *.BAT \SAVE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ove all files in current directory to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&gt;  PMOVE *.* A: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earch  hard disk C:  for any files ending  with .WKS and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files to a new directory named \WKS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&gt;  PCOPY c:*.WKS c:\WKSDIR /X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Backup all files on hard disk C: to multiple floppy  disks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&gt;  PCOPY *.* a: /S/A/B/D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Users Guide/Reference    Copyright 1990   Patri-Soft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inten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     May 19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ultiple file move/copy utility with /U /N and /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      June 19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ability to create directory and detect full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0      August 19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Window operation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Improved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B  /DC  /D-  /E  /RE  /S  /SA  /SF 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      August 18, 19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ME /SF /RO parameter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0      October 13, 19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/MU parameter to process multiple input disk volu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Various documentation corrections.   Special thanks to  Edw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ch for technical editing of the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selection by size with /SZ: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Suspend and execute a DOS command from any question or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3&gt; to accomplish this.  This is particularly usefu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new floppy disks when new ones are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Process a directory  tree if /S  is specified and 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is  supplied  in  the  source   specification. 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s would only process a single directory, without /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ire disk with the /S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1      November 5, 19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complete  capability to  rename files  using DOS 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? and * in source and target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Extended ability to copy and create new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llow to copy a directory structure below another stru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If  directory copy specified /DC and the target directory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 a  pathname, the source path is added to the target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bility  to  copy a  single directory  node  below an 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directory structure.  Use /D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bility  to  copy  a complete  directory  substructure 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When /R  (replace)  specified,  print messages  indicating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files  are newer,  older or  duplicates of  overla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Users Guide/Reference    Copyright 1990   Patri-Soft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.1      June 27, 19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 /IFP  and  IFA  command  line  parms  to  control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 based  on  a duplicate  filename  being  presen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ent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/WHy parameter to cause PCOPY to show why files we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/NS to allow PCOPY to run with No Sounds (Beep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/BA to  allow PCOPY to  be used without  intervent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.BAT files.  The keyboard  buffer is not checked for a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op  processing so  keyfake can be  used and a  no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SET PCOPY=  environment specification may be 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arameter variables  to allow  you to have 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during  every use  of PCOPY without  having to 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SET PCOPY=/WH/U/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When large  files are  being copied  PCOPY will  now show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characters copied as the file is processed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window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Shows date and time for each fil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No window mode now shows count of files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.5      September 14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NP parameter added so users coupe put the /Pause paramet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environment variable and still  override it when nee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P = No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When in windows mode,  intercept the DOS interrupt handl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atly display a window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RY  CANCEL FAIL AB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ed I/O atte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Users Guide/Reference    Copyright 1990   Patri-Soft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.7      October 26, 19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3 key to  exit to DOS was locking up  the system when u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windows mode. 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7.0      February 22,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FI parameter  added to  FIll output  disks most  efficien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ss moves  largest files  first, followed by  sm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until a  disk is full or  no files remain  to be cop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an fit on the outpu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DS  added.    Like  /DC,  only  the  directory  and  all 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ordinates  are copied below the  specified targe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.  This  allows directory structures to  be 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other directory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TF command  parameter added.  This causes PCOPY to ask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ve command is to be started after a test is completed. 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PCOPY  locked  the  system  if  a  command  was  entered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Border color is no longer set as it caused CGA user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D- parm to delete all files on target drive did not work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 drive letter is larger than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7.1      March 16,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IX - /Omit parameter did not work when /S was also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7.2      March 25,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capability to process  a list of files  by specify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ilename as a list file.  Precede with 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7.3      April 20,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If file to be copied has Hidden or System attribute,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ing target file also has the sam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7.4    May 15,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llow multiple input file specifications  to be process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@filename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Users Guide/Reference    Copyright 1990   Patri-Soft    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 /AP (append) option  to allow multiple files  to be cop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singl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7.5    May 29,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F:  and  /L:  parameter modified  to  accept  DOS  wild 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7.6    September 2,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Support replacement of DOS read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urn off NOVELL share  attribute when creating files.   I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ing a create error when crea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7.7    November 6,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NA parameter added to allow files with the DOS archive bi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bypassed for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When  /S /DC  /MU specified  and source  dir of  A:\  was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, PCOPY attempted  to process the incorrec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econd disk and fa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 /LG parameter to create PCOPY log file.  See /LG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/WT parameter for floppy  disk systems to cause PCOP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for proper disks to  be placed in drives before begi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Removed limit of the number  of directories that PCOPY is 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 PCOPY  command  text  to  bottom  window of 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 /EX command  parameter to  cause PCOPY  to  end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ing  the user to  press a key.   Designed for PCOPY 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u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/C2 and  /C3 command  parameters to provide  altern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7.72  January 1,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Directory  search  error  corrected  When  dir  is  empty 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\*.*\DIRNAME\*.* returned 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ilelist can contain wildcards that are fully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 ability to select files by time of day last updated. 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: paramet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7.8   February 14,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ERRORLEVEL condition setting.  May  be tested when P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s  to  determine  if an  error  occurred  during P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Users Guide/Reference    Copyright 1989   Patri-Soft    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Special  wildcard pattern matching capability added.  *DISK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lect  all files  that  have  the chars  'DISK'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part of the filename.  *DI*S*K*.* also wo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DS parm corrections.  Did not work without /S also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ommand  line  shown   on  screen  was  incorrect   after  /T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D2  parm added.   Append to  first output disk  and clea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output disks.  Good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7.81  February 20,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orrected OMIT /O feature.  It did not work in 7.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 /BW  parameter to  support  black  and white  on 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When /tf (test first) is used, only prompt to continue if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found files to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 message to indicate PCOPY  was deleting files 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 disk as a result of the /D-or /D2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7.83  April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print a message  when @ input file list  entry has no mat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to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orrect display of  filenames that have special  charact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llow F3 to exit to DOS from the HELP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NEW!  /DR:xxx parameter  to allow multiple input  driv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NEW! /CD:xxx parameter to allow PCOPY selection criteria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select files for processing by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7.84  May 11,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orrect system lockup problem when /DR:ddd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ttributes in window were sometimes in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7.85  July 4,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@ filename input filelist processing was getting  errors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ing to process directories that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7.86  July 8,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Error moving readonly files over other read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When /NW and /TF specified, window still flashe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7.87  July 23,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Do not print banner for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Support special chars such as � for internationa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Revised help panels work faster and provide options to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screen on exit or leave help screen on  display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Users Guide/Reference    Copyright 1989   Patri-Soft    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8.0   November 26,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PCOPY was ported to the TURBOC compi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RD parameter to allow files to have current date after 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SP /SPL parameters added to  support  splitting  large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multiple pa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DX parameter added to force PCOPY  to  assume  names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s are directory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DY added to sychronize source and target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ode change to support specification of directory  names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Other maintenance and corrections/improv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Omit /SAve /MErge changed from bonus to normal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SP /SPL /DY implemented as bonus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Registration fee increased from $15 to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8.0b  November 27,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Restore cursor after x exit from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orrect help border in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8.1   November 29,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uto format start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/SHN /SHA /SHR file shar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8.2   December  5,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Stop processing if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ix split file processing to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orrect window error in /NW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Other smaller 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8.2c  December 10,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ix-deleting readonly file after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ix-DOS command screen to keep command for nex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ix-screen attributes on DOS command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ix-log, garbage in command reques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ix-log, disk count i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ix-/More to stop at end of each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hange /O omit feature to accept a list of filename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8.2d  Dec 13,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ove to existing dir on another drive left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 the target drive incorrectly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ove of file to itself caused dele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8.3   Dec 14,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When replacing a large file with a  smaller  duplicat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the file was copied successfully but  the  file 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new file remained the same as the origina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Users Guide/Reference    Copyright 1990   Patri-Soft    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8.3b  Dec 21,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Reject improperly placed parameters on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orrected problem where PCOPY was  unable  to  copy  file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nd diskette when /DC directory copy paramet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8.3d  Jan 20, 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3 from help screen caused window error.  Do no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bort of Abort/Retry/Cancel, loses cursor and messes sc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Insufficient free space on 40 meg drive with gt 30 meg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FI with /DC caused dos err 2  reading  file.   The  in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name was stored for files in fill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DOS  error  5  copying   files.   Directory  extension  ca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ufficient space on drive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Several fixes to fil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8.3e  Feb  7, 1990 (maintenance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CD /CF command left empty file in simula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CD command was ignoring /U /N /E command p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With /BA do not stop on error setting attribute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8.3f  Feb  9, 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D:()=date now  can  be  specified  2  times to  select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2 d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ix for create error 5 (permission denied) for directories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8.4   Mar 14, 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 /EX exclude command for PCOPY.EX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ix lockup by including fixed ltone problem long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PCOPY xxxxxx.zzz \test/s  full filename  with  no  *  and  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 PCOPY would not search all di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PCOPY sounds were sometimes long and even locked up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EX parameter changed to /EQ.  Exit  Quick  with  no  key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hange window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orrected problem where only 1 file was  forced  to  be  spl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/SP:555 offset was used.  Now, all files will  be  spl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msg when split input fil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Users Guide/Reference    Copyright 1990   Patri-Soft    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8.5   May 28, 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DCA added to allow all directories to be copied to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  Even if no files are copied to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Input file @list no longer ignored on all but first inpu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Search all hard drives if /S specified and no drive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ay specify trailing \ on dir to avoid question (dir or file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ay specify trailing . on filename with no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void question (directory name or filenam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If a source directory is specified without a drive l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t does not exist on the current hard drive, search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ed hard drives for th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Increased file and character display totals to 5/10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Directory not created after /TF used. Now corr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ilelist now works with /S and /MU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S does not allow drives/directories in fil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leaned up messages for restore of spli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 /DO to support two dates with "OR"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When append specified. Allow /Repl optional not manda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ultiple input files specified Specify /R to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specify /R to append to exist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Ignore check for copy file to itself with command /CD: pa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/SS: source drive freespace li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/ST: target drive freespac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8.5b  May 31, 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ixed bug when copying to A:\.  Error attempting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 A:\*.*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orrected window write error when copying split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n no window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Users Guide/Reference    Copyright 1990   Patri-Soft    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e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is distributed under the Shareware concept. This allows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valuate software for  a short time to determine if it i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m.  If you  decide the software is of  value to you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cept allows  for quality  software to be  distributed 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cost.  Hundreds of hours of my time has been inve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.  Continued registration will justify the continued upgr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utility  to  insure it  remains  up to  date with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ology.  In any  case, I do  greatly appreciate all user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  enough to  register.  I try  to  provide  the  best 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or all you faithful suppor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e order form on the next page when registering P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registration reques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 Patriqu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82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n Bernardino, CA   92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charge  is a one time fee that entitles you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of the  product.  These may either be obtain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hareware sources or from me.  I do not  automatically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updates to registered users.  It is impossible  to 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upgrades at the low costs of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Users Guide/Reference    Copyright 1990   Patri-Soft    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 welcome organizations to Site License one or more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reduced cost.   Site Licenses allow you to be confiden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in your organization are using authorized vers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schedule of site license fees at the tim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was created.  These fees may chang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 license fe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10 copies    $150        51-100 copies   $1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30 copies    $200       101-200 copies   $2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50 copies    $600       201-400 copies   $3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limited copy license  $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te is considered to be one individual company at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  Different departments located as the sam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sidered to be part of the sam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companies avoid problems with software taken ho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use, any employee having use of PCOPY as par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, also is allowed to use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y machine for their own personal use. This may b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ocation or any o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us through CompuServe, our support BBS or by mail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.  Please state the number of copi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terested in.  Site license users will receive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support and maintenance for one year on the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years of maintenance may be purchased at 20%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site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 / Mastercard / Telephon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lace a telephone order for the utilities using your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by calling Nelson Ford's Public (Software)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orders: 800-242-4775 or 713-665-7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SL  supplies Shareware  software  at  a nominal  cost 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.  Consider them for all your Shareware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Users Guide/Reference    Copyright 1990   Patri-Soft     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PCOPY 8.5b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/Mastercard orders are only accepted through telephone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ublic Software Library: 800-242-4775 or 713-665-7017 to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Registration of all Patriquin Utilitie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s program disk and User's Guide...........@  $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Update Service -- in addition to above, se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version automatically when it is available....@ +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COPY     -- File Copy, Move, Backup, Update, more!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SEARCH   -- Locate files on your disk. Outstanding!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ALERT    -- Warns you of low disk space..............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ATTR     -- Manage attributes of DOS files...........$1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DAILY    -- Automatically execute commands once/day..$1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DELETE   -- Save space with automatic disk cleanup...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PRINT    -- Advanced file print w/special formats....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Update a registered set with new disk and manual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proof of previous registration  SER=_________....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Shipping/Handling for orders outside USA, add ........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 Purchase Order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 Please invoice us. (Orders over $100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 Check or money Order (US FUNDS)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amount of my order is: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Size (circle one)?    5 1/4     3 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  State: ___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learned about PCOPY from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der to: Patri-Soft  P.O. Box 8263  San Bernardino, CA  924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Users Guide/Reference    Copyright 1990   Patri-Soft     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ing Problems  (PCOPY 8.5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elcome all comments or enhancement suggestions.  Pleas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clearly and provide printed examples, if possib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 to include this  form with all  requests. It will  hel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we can provide you with the best possib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  St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_______ / ________________________ (Home /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____________________     Machine Type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Utility: _______________________ DOS Level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problem or enha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