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* S E A R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1990 by Thomas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SUPER*SEAR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for the IBM PC and compatible compu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in function and speed to various  'find-file'  and  'where-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UPER*SEARCH  goes beyond many of these utilitie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EARCH  and  CONFIGURATION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rds (?) and (*) are very useful with certain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xt of the (*) wildcard can be verbalized as '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'.  With it, one can create useful 'dir' 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*        &lt;enter&gt;                    Show all fil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*.bat    &lt;enter&gt;                    Show all .B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co*      &lt;enter&gt;                    Show all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text pattern   'c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E ignore all after 'c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lease 1 (November, 1989), SUPER*SEARCH introduced it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ldcards.  It enhanced wildcard usage to provide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GNORE ALL BEFORE'.  Additionally, the program could mix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wildcards to perform (mid-string) searches within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de possible wildcard combin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er*                                  Find all  STARTING  in  '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r                                  Find all  ENDING    in  '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r*                                 Find with INSTANCE  of  '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*SEARCH combined these abilities with MULTI-DR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pecial (non environment) configuration list, 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the program to 'Skip' selected drives, if necessa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contiguous) detected hard drives from (C:) on we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(A:) and (B:) are ignored unless specifi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lease 2 (February, 1990), SUPER*SEARCH added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eans of  DATE  commands.  This was the first time (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search-program could locate files 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   ....     the current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....    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   ....     a specific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    ....     a specific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   ....     across a range of 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ility to locate files using DATE parameters, opened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 UNIQUE 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lease 3 (April, 1990), SUPER*SEARCH  adds file sear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commands!  The program locates file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   ....     than a given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      ....     than a given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     ....     to   a given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locate your largest, smallest, zero, or any siz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, SS.EXE and SS2.EXE to a directory in your DOS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sure about the PATH, then copy the files to (C:\)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difficulty, check your DOS manual abou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 in the  AUTOEXEC.BAT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YOUR (favorite) FIND/WHE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umerous implementations of the original WHEREIS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Until recently, they all had similar characteristics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frustrated with the limitations of my favorite vers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to try others. I found that many would not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Nearly all lacked the ability to go beyond DO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vestigating many of these programs,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SUPER*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UPER*SEARCH does NOT search compressed (ZIP,ARC,etc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it is slower than (some) of the competition,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invite you to compare your favorite file-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PER*SEARCH using the following test approach.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IS WITH YOUR WHERE/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Where co*.*    &lt;enter&gt;              Should fin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GIN with (co)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Where co*      &lt;enter&gt;              Should work as abov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n your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pport SHORTCU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gal with SUPER*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Where *co.*    &lt;enter&gt;              Many programs interpr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 (*.*) . Legal wil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PER*SEARCH!  Find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D in 'co' -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Where *co      &lt;enter&gt;              Same as above using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Where *co*     &lt;enter&gt;              Many programs fail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PER*SEARCH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with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ttern 'co',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Where *co*.com &lt;enter&gt;              As above but no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(.com) qualify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gal for SUPER*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Where *.       &lt;enter&gt;              Find all fil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 EXTENSION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 all the above t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fail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writing (April 90), the newer DATE, SIZE,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in this version, are not included in this compariso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Date options is easy and logical. The follow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will demonstrate how you can apply them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D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find all files that have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date. These files would have been created or updated 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Therefore, they would bear TODAYS' month, day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hat is copied will still retain its original (or las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values.  Only when you edit a file or somehow write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create it, will it bear the current DOS date/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s are typ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       &lt;enter&gt;                   Find all files tha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DAYS' DOS date (*.* im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.bak  &lt;enter&gt;                   Same as above but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er*   &lt;enter&gt;                   Find all files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r) that bear TODAYS'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- 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FORE and AF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options locate files qualified as occurring either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, a given date. The usage is as follow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b  12 05 81        &lt;enter&gt;          Find all files that bea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occurring BEFORE 12/5/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*.*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b  12 05 81 *.exe  &lt;enter&gt;          Same as above, bu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a  02 06 89        &lt;enter&gt;          Find all that bear a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ccurring AFTER 2/6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or date r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find files that occur across a range of d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 a little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only specify months and years - NOT days. This fe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rst day of the first (mm yy) parameters to day 3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(mm yy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only one set of (mm yy) parameters, you will ge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based on a single month for the given month and year. (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ways reports a span of 31 days, even i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ha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2 88  12 89        &lt;enter&gt;        Find all files from Dec 1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ru Dec 31,89 (implied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2 88  12 89 *.bak  &lt;enter&gt;        Same as above bu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0 89  10 89        &lt;enter&gt;        Find all files who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nge from Oct 1,89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ctober 31,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0 89               &lt;enter&gt;        Same as above.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the month of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mplied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wo distinct ways to locate 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s to specify a SPECIFIC dat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12 25 89           &lt;enter&gt;        Find all files of Dec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mplied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12 25 89  *.exe    &lt;enter&gt;        Same as abov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with release 3, the command supports the use of the (?)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of the date parameter fields!  This means you have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ower that is easy to apply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 ?  03  86       &lt;enter&gt;         Find files that occur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RD of (ANY) month -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09   ?       &lt;enter&gt;         Find files that occur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 09   (ANY)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 ?  89       &lt;enter&gt;         Find files that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 1989 (ANY) day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ERIOD option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nth range,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 ?  89  *er* &lt;enter&gt;         Same as above bu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TTER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SIZ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Size options is easy and logical. The follow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will demonstrate how you can apply them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EATER TH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just like it sounds. You can locate files that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ize parameter entered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G  1000000         &lt;enter&gt;          Find fi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mill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G  1000000  *.dat  &lt;enter&gt;          As above but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ESS TH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find files that ar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L  100             &lt;enter&gt;          Find files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L  100  *.bat      &lt;enter&gt;          As above but with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QUAL TO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zero in on files of a known size using this op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parameter is entered, the program assumes a value o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/E                    &lt;enter&gt;          Find all 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 1024            &lt;enter&gt;          Find all 1024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 12  *e?r*       &lt;enter&gt;          Find all 12 by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 insta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*e?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NFIGU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SUPER*SEARCH to skip drives of your choice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loppy drive Assigned (DOS command), to a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ion, you can preset the program to skip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choose to skip a drive, you may want to KNOW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, while the search is underway. This is accomplish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!)  to the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have another reason to skip drives? One possibil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server using a network. I encountered such a system wit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ARGE hard drive, set up as (A:), (C:), and (F:).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detect the (F:) drive because it was not preceded by (D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handle the above NON-CONTIGUOUS drive assignment wa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(D:) and (E:) using the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th rev. 1.2 is an OFFSET coloring capability for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fields of screen output. You can assign the value using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hart to make file names STAND OUT!  This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the output. You can kill the feature by hitt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en prompted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pplies a color different from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in current use.  It doesn't always work out as hop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, if you use a variety of color combinations, that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each one before deciding on a give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will report the current control list CONTENTS and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using the new offset colors. You won't need to run end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just to check out your selections against var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Just type SS &lt;enter&gt; to invok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Report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report, at the end of a search, recaps the filespec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found, number of files checked, etc, etc. I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unwanted, then a (#) character enter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prevent report generation. Because the progra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alculations, in this suppressed mode, it speeds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. 1.2 also incorporates SCREEN FULL PAUSE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 by entering an appropriate control charact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an work with nearly any 80byXX video mode. I have us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by25, 80by35, 80by12, 80by58 and it always lets the screen get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current CRT setup. You will also notice th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one screen, is the TOP name on the next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r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ulti-drive capability gets in your way,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always search only the current logged drive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) character to the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remembering all these controls!  They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hoices you can select at CONFIG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 NON-ENVIRONMENT CONTROL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ose non-environment control to maximize flexibilit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, YOU can create copies (or klones) that a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vironment control strings (and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copy SS.EXE to MYFIND.EXE.  Then,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ND.EXE to have the NAME and REPORT colors of your choic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ustomize a different skip list, single-drive sear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report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ossible variations!  Create as many klon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ilename of a klone or its location in the sys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IT, YOU CAN CONFIGURE (OR RECONFIGURE) IT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copies (klones) of the program were under contro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tring, this concept could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w prompt you to enter a list of drive lett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NOT be searched. If you include the control Character 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forms you of any 'skipped' drives,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If you don't include the (!) character, then skipp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ipe the control list clean by hitting the &lt;enter&gt;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. You can NOT edit a previously existing list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program configuration, you must specify skip driv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or just &lt;enter&gt;.  Rememb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gnores drives (A:) and (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uppress the SUMMARY report by adding a (#)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And if you enter the (@) character, the program will 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ogged drive. The configuration screen will re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rameters for you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creen appear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*SEARCH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NTROL LIST WAS -&gt;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( ! ) to the list,  if you want   SKIPPED driv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( @ ) to the list,  if you want   SINGLE DR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( # ) to the list,  if you want   NO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( &amp; ) to the list,  if you want   NO SCREEN FU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rive letters to Skip         EXAMPLE ...  d f ! &amp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&lt;enter&gt; to CLEA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 letters and control characters would be ente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with the &lt;enter&gt; key.  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TO SPECIFY SKIP ENTRIES FOR DRIVES THAT DON'T EX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assignments are CONTIGUOUS (IE  C: D: E: etc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to stop the search, if it runs out of drives. For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, you MUST include any missing drive letters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rives), in the sk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leting the above, you will be presented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chart. The various numbers and letter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color  that you would get for the current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in use.  Pay attention to CASE in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color selection, you pick a character that has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election for the FILENAME field and a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report fields. I suggest that you start by using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.  Later, you can choose different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t would appear as below but i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1 2 3 4 5 6 7 8 9 : ; &lt; = 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 A B C D E F G H I J K L M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Q R S T U V W X Y Z [ \ ] ^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 a b c d e f g h i j k l m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q r s t u v w x y z { |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try the one of the following,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p,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ese will work well in a variety of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The only way to be sure is to try them o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GRAPHIC users will see very little difference. In the mono c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just hit the enter key for each selection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ces the color offset into an 'off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a Help screen summarizing the command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*Search puts a short Usage and Example seri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report the contents of the control li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following is similar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*  ...  SS [/option &lt;nn mm dd yy&gt;] [Drive:filespec]   or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...  SS er*   ....   Find files that     START         with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*er   ....   Find files that     END           with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*er*  ....   Find files with     INSTANCE      of  '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...  SS /T    ....   Find files dated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/P    ....   Find files dated    &lt;mm yy&gt;  to  &lt;mm 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/B    ....   Find files dated     BEFORE      &lt;mm dd 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/A    ....   Find files dated     AFTER       &lt;mm dd 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SS /D    ....   Find files dated     DATE        &lt;?m ?d ?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/G    ....  Find files  GREATER   than   &lt;nn&gt;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/L    ....  Find files  LESS      than   &lt;nn&gt;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/E    ....  Find files  EQUAL     to     &lt;nn&gt;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/C    ....  CONFIGURE   Control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  SUPER*SEARCH   useful, please send a $5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1990             Thomas L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.O. Box #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dham,MA 0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*SEARCH is capable of finding all hard disk drives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: to Z:. It does expect all hard drive designation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sequence (contig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no trouble aborting the program with the ^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used screen, you can also abort u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mask of (*) or (*.*), the program will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(non-skipped) drives. That may not be w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*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rom SS.EXE is  NOT  redirectable  via the DOS '&gt;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COMPANION PROGRAM, SS2.EXE,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S2 program is slower and uses a different characte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ate printing. It WILL NOT pause or support screen colo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with the DOS redirection operator. You can send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 or a textfile. It is otherwise identical to SS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 how to redirect output to your printer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[/option] [filespec] 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*SEARCH represents a (considerable) investment in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*SEARCH is released as Shareware, a TRY BEFORE YOU BU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it on a regular basis, then PLEASE send the Author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 will offset costs and help me to continu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sharing the SUPER*SEARCH file package with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don't yet have it.  The name of the fil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( SSEARCH3.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 - in advance for your support and eff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ackage, is file REGISTER.FRM.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register your donatio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TO THOS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! The letters from you folks made my decade!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kind words. All suggestions were seriously consi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ere implemented in this release. Other great sugg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, when time allows a prop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pointed out shortcomings of the program were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 I want to say THANKS again for helping me improve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best with DOS versions 3.0 and lat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ersions prior to this, then you will NOT be ab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ldcards (*) are functional only within a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DOS conventions apply with a file EXTEN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?) wildcard is FULLY SUPPORTED. Be aware that its us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*) wildcard is an ambiguous case - with ambigu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*) wildcard WILL NOT WORK AS EXPECTED if used MID-FILE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(abc*def) will perform as (abc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*SEARCH calculates extra data and formats numerical outp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to 10 per-cent SLOWER than some of its competition. The trade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compensated for by increased FLEXIBILITY and EASE of 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chosen search mask can result in just ONE 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the program does NOT search ARC, PAK, LBR, ZIP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be easy to learn and use. In the even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about SUPER*SEARCH, you can contact me by US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given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something that you don't like about SUPER*SEAR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line. I want to make the program a success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that goal by giving users what they want. Perhaps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an improvement or a new feature. 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*SEARCH program, its documentation, and last minut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ovided "AS IS", without warrantee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without limitation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or performance.  You are granted a one-time 3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(from date of download), to perform a TRIA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program, or acting on the information includ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LICITLY AGREE TO ASSUME THE ENTIRE RISK, for any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or lack of performance, including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omas Price, nor his agents (perceived or otherwise)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shall be liable to you, for an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NY INABILITY to use), for its performanc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OUNTRY, PROVINCE, STATE, COUNTY, or AREA  wher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illegal, invalid, or void, your LICENSE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