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: Pinnacle Software programs. On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help you foil thieves, a program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modem from a BATch file, and a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ss changes to a text file. There is als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lassic Ouiji board and a gem of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lessen support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software i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I    .EXE  40044 ver. 1.02B   [The PC-Ouija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ized version of the mystic Ouija oracle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he knack to contact the spirits, you can no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tacts! Select either a traditional board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ast-entry" board that's designed to minimiz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I    .INF   1198 ver. 1.02B   [The PC-Ouija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FF.DOC  11631 ver. 1.1B    [Hands Off! alarm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"burglar alarm" uses a combination of psych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computer hardware to help protect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e. No special hardwar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.EXE  19824 ver. 1.1B    [Hands Off! alarm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DOC    224 ver. 1.1B    [Hands Off! alarm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 .EXE   8208 ver. 1.1B    [Hands Off! alarm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FF.INF   1394 ver. 1.1B    [Hands Off! alarm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.EXE  32288 ver. 1.0     [Pinnacle s/w Modem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 your modem and provides such functions as A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, carrier detection, ram-dialing, etc.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on screen and via DOS ERRORLEVEL. Suppor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feature-packed terminal program in a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RD.BAT   2112 ver. 1.0     [Pinnacle s/w Modem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.DOC   9722 ver. 1.0     [Pinnacle s/w Modem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.EXE  11568 ver. 2.0     [Text expurgator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to remove or copy lines from a standard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oice to either keep all lines that contain 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elete lines that contain specific text.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of text can be specified at once. Clean up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.PAS   7700 ver. 2.0     [Text expurgator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.DOC   4571 ver. 2.0     [Text expurgator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EXE  46080 ver. 1.30D   [Extracting shell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for those who distribute software or data b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, GO acts as a shell for dearchiv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UNZIP or LHA (you need separate licenses for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it work). Eliminates complicat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, copying and installing. Display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prints reply forms. It can even searc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for the dearchiving program if you can'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distribution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COPY .DAT    503 ver. 1.30D   [Extracting shell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COPY .EXE  29408 ver. 1.30D   [Extracting shell 3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FORM .DAT   3145 ver. 1.30D   [Extracting shell 4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STRT .DAT    626 ver. 1.30D   [Extracting shell 5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SMALL.EXE  23114 ver. 1.30D   [Extracting shell 6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.GO    2618 ver. 1.30D   [Extracting shell 7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GO    2577 ver. 1.30D   [Extracting shell 8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.GO    8020 ver. 1.30D   [Extracting shell 9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INF    706 ver. 1.30D   [Extracting shell 10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