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1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 International, P. O. Box 1030, Dixon, CA. 956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of 2: DOS Utilities (version 3.4).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 for MS/PC-DOS systems. Included ar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ystem, a text editor especially for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menuing system which uses very little memory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ffers user-definable menus. Prices for sing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$9.95. The entire package is $69.95;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DOS documentation (help) is available for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-14  .91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413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UTL34.INF  11226 ver. 3.4     [DOS Utilities 1 of 4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EXT  .ANS  11464 ver. 3.4     [DOS Utilities 2 of 4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AN  .ANS  12009 ver. 3.4     [DOS Utilities 3 of 4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OFT  .ANS  11551 ver. 3.4     [DOS Utilities 4 of 4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   .EXE   2950 ver. 3.4     [DOS Utilities 5 of 4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ANSI files at select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   .EXE   5222 ver. 3.4     [DOS Utilities 6 of 4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SR (Terminate-Stay-Ready) base conversion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FRAG .EXE   7771 ver. 3.4     [DOS Utilities 7 of 4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disk file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ROOT .EXE   7236 ver. 3.4     [DOS Utilities 8 of 4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validity of disk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MENU.EXE   9211 ver. 3.4     [DOS Utilities 9 of 4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 for the shel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1    .EXE   3077 ver. 3.4     [DOS Utilities 10 of 4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SR compact clock display with option for user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RTEXT.EXE   2092 ver. 3.4     [DOS Utilities 11 of 4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color text files at a selecte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   .EXE   7573 ver. 3.4     [DOS Utilities 12 of 4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uble DIR program in color which allows listing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single or 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  .EXE   9473 ver. 3.4     [DOS Utilities 13 of 4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ragment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CAN.EXE   6735 ver. 3.4     [DOS Utilities 14 of 4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 a disk for rea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OMM .EXE   6685 ver. 3.4     [DOS Utilities 15 of 4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SR program to assign DOS function 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HELP .EXE   6932 ver. 3.4     [DOS Utilities 16 of 4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SR with pop-up to display or creat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HELPM.EXE  12500 ver. 3.4     [DOS Utilities 17 of 4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SR pop-up help for monochr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.EXE  36265 ver. 3.4     [DOS Utilities 18 of 4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ext editor with many spec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   .EXE   6008 ver. 3.4     [DOS Utilities 19 of 4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all equipment installe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AN  .EXE  19504 ver. 3.4     [DOS Utilities 20 of 4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and mouse driven file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AP  .EXE   5379 ver. 3.4     [DOS Utilities 21 of 4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the memory allocation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.EXE   6065 ver. 3.4     [DOS Utilities 22 of 4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SR which allows you to change the color imple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CAL  .EXE   7409 ver. 3.4     [DOS Utilities 23 of 4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SR movable pop-up calendar with clock and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DIR  .EXE   9942 ver. 3.4     [DOS Utilities 24 of 4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al mode directory allows selecting, listing an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COMM.EXE   4986 ver. 3.4     [DOS Utilities 25 of 4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eat a DOS command in all subdirectori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CLK .EXE   6619 ver. 3.4     [DOS Utilities 26 of 4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SR movable clock display with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.EXE  12611 ver. 3.4     [DOS Utilities 27 of 4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shell program (loaded by SHEL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C  .EXE   1504 ver. 3.4     [DOS Utilities 28 of 4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SR portion of the She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DIR .EXE   7600 ver. 3.4     [DOS Utilities 29 of 4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rt and compact dis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   .EXE   6002 ver. 3.4     [DOS Utilities 30 of 4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(and optionally print) subdirectory trees with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.EXE   7995 ver. 3.4     [DOS Utilities 31 of 4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ver dele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 .EXE   5075 ver. 3.4     [DOS Utilities 32 of 4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e files using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EXT  .FIL  12878 ver. 3.4     [DOS Utilities 33 of 4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.HLP  20002 ver. 3.4     [DOS Utilities 34 of 4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  .HLP  20000 ver. 3.4     [DOS Utilities 35 of 4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