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for those who have CorelDRAW!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.EXE 348779 ver. 7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medieval letterforms, grotesques and embel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stscript (.EPS) or CorelDRAW! (.CDR) format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gant artwork from: BBL Pty Ltd (Typographic Div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A Mt. Stuart Road, Mt. Stuart, Tasmania 700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: 011-61-02-312382; FAX: 011-61-02-213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26    .CDR  15900              [MEDIEVAL.EXE 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26    .EPS  72697              [MEDIEVAL.EXE 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36    .CDR   7547              [MEDIEVAL.EXE 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36    .EPS  57257              [MEDIEVAL.EXE 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M     .CDR  10955              [MEDIEVAL.EXE 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M     .EPS  62203              [MEDIEVAL.EXE 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.EXE  31256              [MEDIEVAL.EXE 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12    .CDR   7211              [MEDIEVAL.EXE 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12    .EPS  58804              [MEDIEVAL.EXE 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A3    .CDR   5245              [MEDIEVAL.EXE 1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A3    .EPS  55575              [MEDIEVAL.EXE 1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B2    .CDR   4705              [MEDIEVAL.EXE 1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B2    .EPS  53728              [MEDIEVAL.EXE 1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05    .CDR  13199              [MEDIEVAL.EXE 1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05    .EPS  66989              [MEDIEVAL.EXE 15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19    .CDR   7000              [MEDIEVAL.EXE 16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19    .EPS  57021              [MEDIEVAL.EXE 17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     .CDR  13386              [MEDIEVAL.EXE 18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S     .EPS  69189              [MEDIEVAL.EXE 19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02    .CDR  16929              [MEDIEVAL.EXE 20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02    .EPS  69219              [MEDIEVAL.EXE 21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13    .CDR  11167              [MEDIEVAL.EXE 22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13    .EPS  71764              [MEDIEVAL.EXE 23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   .CDR   6925              [MEDIEVAL.EXE 24 of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   .EPS  55784              [MEDIEVAL.EXE 25 of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