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READ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TYPE "READ X:FILENA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:=DRIVE / X NOT NEEDED IF READ AND FILENAME ON SAME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 WILL DISPLAY ONE SCREEN 24 LINES OF AN ASCII F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RT AND HOLD IT THERE UNTILL A RETURN IS HIT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XT 24 LINES WILL BE SCROLLED TO THE SCREEN, 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ACTERS AND ORPHANED LF'S. THE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TEX.FI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