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N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 C. Hawx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  <w:r>
        <w:rPr/>
        <w:t>٠</w:t>
      </w:r>
      <w:r>
        <w:rPr/>
        <w:t xml:space="preserve"> </w:t>
      </w:r>
      <w:r>
        <w:rPr/>
        <w:t>program� an� thi� documen� ma� b� fre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� fo� noncommercia� purpose� provide�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� notice�� thi� paragrap� an� an� cred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BMENU.CO͠ progra� include� i� th� l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</w:t>
      </w:r>
      <w:r>
        <w:rPr/>
        <w:t>٠</w:t>
      </w:r>
      <w:r>
        <w:rPr/>
        <w:t xml:space="preserve"> </w:t>
      </w:r>
      <w:r>
        <w:rPr/>
        <w:t>program� belo� i� � modificatio� o� th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vailabl� o� Chicag� are� RCPM'� � sh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ago�� I� m� hast� t� mak� us� o� thi� progr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� th� AS� fil� wit� th� gentleman'� nam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</w:t>
      </w:r>
      <w:r>
        <w:rPr/>
        <w:t xml:space="preserve">堠 </w:t>
      </w:r>
      <w:r>
        <w:rPr/>
        <w:t>it��� bu� woul� lik� t� acknowledg� 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� an� woul� appreciat� h� o� someon� e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� o� hi� identit� leavin� m� � messag� o�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latin� o� Hyd� Par� RCPMӠ o� o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P4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ENU.CO͠ i� modifie� fo� us� fo� CBASIà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a� wel� documente� i� th� origina� MEN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urther�� t� (1� displa� � column� o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� tha� � o� th� OSBORN� 1� (2� clea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h� beginnin� o� � serie� o� progra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� t� contribut� t� publi� domai� softwa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ɠ fin� hand� fo� m� ow� us� an� hop� othe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s of this date hand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PMTS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ar� al� compile� CBASI� program� writte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Š � wit� som� nuance� tha� ma� b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i� computer� an� ofcours� whic� ma� peculi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IC�� Eventuall� ɠ wil� mak� th� sourc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� i� ther� i� interes� s� tha� 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fo� othe� computer� o� rewritte� i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� formats�� I� wil� als� b� sen� t� th� 'Osbo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� Companion� fo�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hop� th� user� o� thes� program� wil� f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o� benefi� an� enjoyable�� an� wil� apprec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ffor� t� mak� the� use� friendl� a� wel� a� ��tid� i� operation�� I� i� urge� tha� th� CBMENU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b� use� t� driv� th� invokin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�� O� m� compute� � hav� rename�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.CO͠ s� tha� th� men� i� brough� u� o� c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� o� wit� th� ai� o� � specia� functio� ke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my OSBORNE 1 to use ^0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INԠ i� � simpl� routin� t� displ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� fo� an� mont� o� an� yea� i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� forma� muc� lik� o� man� o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calculators� � hav� checke� i� o� cale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fa� bac� a� 177� an� believ� i� wil� b� accu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INԠ i� � fu� progra� tha� i� � usefu� t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cisio� makin� a� wel� a� fo� entertainme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aske� t� ente� u� t� nin� consid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</w:t>
      </w:r>
      <w:r>
        <w:rPr/>
        <w:t xml:space="preserve">砠 </w:t>
      </w:r>
      <w:r>
        <w:rPr/>
        <w:t>som</w:t>
      </w:r>
      <w:r>
        <w:rPr/>
        <w:t xml:space="preserve">堠 </w:t>
      </w:r>
      <w:r>
        <w:rPr/>
        <w:t>decisio o� prioritie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�� an� the� i� aske� t� compar� eac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� al� th� other� buildin� � rankin� pyram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sideration� ar� the� liste� i� thei� or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based on the user's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PMTS.INԠ i� simila� t� man� loa� amort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� hav� see� onl� slicke� � think�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th� monthl� payment� fo� � loa� ba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�� percentag� o� interes� an� per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� an� wil� als� figur� th� annualize� percent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o� th� loan�� The� � listin� o� th� princi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� an� loa� balanc� remainin� ca� b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� o� viewe� o� th� screen� Thi� listin� als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moun� o� interes� pai� i� on� yea� fo�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 an� identifie� wit� a� �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� du� a� tim� o� use�� Not� tha� i� ther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i� anothe� accessabl� dis� driv� whil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th� loa� dat� ma� b� save� fo� fu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� usin� th� sam� program�� � fil� LPF.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exis� o� thi� dis� fo� catalogin� loa� pay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n� suc� file� mus� b� save� i� th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:FILENA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 Whe� usin� thes� programs�� alway� ent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� MM/DD/YYY� (example�� 08/01/1982)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� fo� tim� perio</w:t>
      </w:r>
      <w:r>
        <w:rPr/>
        <w:t xml:space="preserve">䠠 </w:t>
      </w:r>
      <w:r>
        <w:rPr/>
        <w:t>calcula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 will improve upon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   Alway� ente� percentage� a� whol� number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% not .xx (example: 25% or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�   Ofte� question� ar� aske� withou� chang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� o� th� screen�� I� fac� a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� scrollin� ha� bee� elimina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� program� a� possible�� Alway� invok� ��      CBASI� fro� � blan� scree� (^� i� necess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 OSBORNŠ 1�� o� fro� th� men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 � cop� o� CRUN� ofcours� mus� b� o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HANDY programs are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� and/o� suggestion� fo� improvemen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1/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