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4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OUG H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O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 didn't have the source file avail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I will pass it along another 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which changes the screen size of the Os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of the arrow keys.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oschg &lt;number&gt; &lt;arrow keys&gt;. It ha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defaults to 80 column/ cpm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Toy of San Diego wrote it, I merely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. Very handy for Osborne1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