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GA OF A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Brett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ofessional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gem was excerpted from the log files of Westland 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he weekend of 03/19/82 to 3/22/82.  Makes you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even bother to waste their mod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OUT: TIME  19:40:43 EST   DATE  03/19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IN:</w:t>
        <w:tab/>
        <w:t>TIME  19:51:01 EST   DATE  03/19/82 [7:51 PM: TWIT LOGS IN FIRST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</w:t>
        <w:tab/>
        <w:tab/>
        <w:tab/>
        <w:tab/>
        <w:tab/>
        <w:t xml:space="preserve">    [HE SEEMS TO KNOW HI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FIELD HILLS</w:t>
        <w:tab/>
        <w:tab/>
        <w:tab/>
        <w:t xml:space="preserve">    [AND WHERE HE'S 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^K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ab/>
        <w:tab/>
        <w:t xml:space="preserve">    [HMMM..CPM; LET'S SEE WHAT THAT I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 xml:space="preserve">    [...GETS A LITTLE ASSISTANC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ab/>
        <w:tab/>
        <w:tab/>
        <w:t xml:space="preserve">    [...SO FAR, SO GOO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80</w:t>
        <w:tab/>
        <w:tab/>
        <w:tab/>
        <w:tab/>
        <w:t xml:space="preserve">    [WE FOUND A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ab/>
        <w:tab/>
        <w:t xml:space="preserve">    [DON'T KNOW WHAT TO DO WITH I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 xml:space="preserve">    [FORGOT TO WRITE DOWN HOW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</w:t>
        <w:tab/>
        <w:tab/>
        <w:tab/>
        <w:tab/>
        <w:t xml:space="preserve">    [YES, DIRB SOUNDS LIKE GOOD IDE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B</w:t>
        <w:tab/>
        <w:tab/>
        <w:tab/>
        <w:tab/>
        <w:t xml:space="preserve">    [DIDN'T WORK, GUESS YA NEED THE D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 xml:space="preserve">    [I KNOW 'HELP' WILL DO SOMETH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</w:t>
        <w:tab/>
        <w:tab/>
        <w:tab/>
        <w:tab/>
        <w:t xml:space="preserve">    [AH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.COM</w:t>
        <w:tab/>
        <w:tab/>
        <w:tab/>
        <w:t xml:space="preserve">    [WONDER WHAT THIS DOES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ab/>
        <w:t xml:space="preserve">    [INVALID OPTION ON WHAT?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XMODEM .COM</w:t>
        <w:tab/>
        <w:tab/>
        <w:tab/>
        <w:t xml:space="preserve">    [UMMM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ODEM .COM</w:t>
        <w:tab/>
        <w:tab/>
        <w:tab/>
        <w:t xml:space="preserve">    [UHHH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ab/>
        <w:tab/>
        <w:tab/>
        <w:t xml:space="preserve">    HELL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OUT: TIME  20:12:03 EST   DATE  03/1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  A SHORT TIME LATER.... 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IN:</w:t>
        <w:tab/>
        <w:t>TIME  23:46:45 EST   DATE  03/1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</w:t>
        <w:tab/>
        <w:tab/>
        <w:tab/>
        <w:tab/>
        <w:t>[WELL, TRY AGAI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?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ab/>
        <w:t>[AT LEAST I CAN USE A MESSAG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R;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</w:t>
        <w:tab/>
        <w:tab/>
        <w:tab/>
        <w:t>[OK, I THINK THIS SHOULD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P DOC</w:t>
        <w:tab/>
        <w:tab/>
        <w:tab/>
        <w:t>[HMMM....LET'S PLAY SOME STARTR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:  0:STARTREK.DOC</w:t>
        <w:tab/>
        <w:tab/>
        <w:t>[MAYBE IF I TYPE RANDOM CHARACTERS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2K</w:t>
        <w:tab/>
        <w:tab/>
        <w:tab/>
        <w:t>[DO I HAVE TO TELL IT HOW BIG IT IS?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ab/>
        <w:t>[AUGGHHHHH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IRB</w:t>
        <w:tab/>
        <w:tab/>
        <w:tab/>
        <w:tab/>
        <w:t>[I READ THOSE INSTRUCTIONS VERY CAREFUL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</w:t>
        <w:tab/>
        <w:tab/>
        <w:tab/>
        <w:tab/>
        <w:t>[O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.BQS</w:t>
        <w:tab/>
        <w:tab/>
        <w:tab/>
        <w:t>[WHAT IS A "GIRL"?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</w:t>
        <w:tab/>
        <w:tab/>
        <w:tab/>
        <w:tab/>
        <w:t>[GIVE ME "GIRL"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BQS 6K k</w:t>
        <w:tab/>
        <w:tab/>
        <w:tab/>
        <w:t>[SOMEHOW...THERE MUST B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:GIRL</w:t>
        <w:tab/>
        <w:tab/>
        <w:tab/>
        <w:tab/>
        <w:t>[...A WAY TO LOOK AT THIS DAMN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IRL.BQS</w:t>
        <w:tab/>
        <w:tab/>
        <w:tab/>
        <w:t>[...GIR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ab/>
        <w:tab/>
        <w:tab/>
        <w:t>[HELL WITH WOM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ab/>
        <w:t>[(DID IT SAY "XMODEM S" OR "S XMODEM"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R:XMODW EM</w:t>
        <w:tab/>
        <w:tab/>
        <w:tab/>
        <w:t>[IF ALL ELSE FAILS, TRY SOME GARB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SX  :XMODEM</w:t>
        <w:tab/>
        <w:tab/>
        <w:tab/>
        <w:t>[I KNOW QSX WILL WORK, IT WORKS ON MY TRS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ab/>
        <w:t>[DIDDL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]R:</w:t>
        <w:tab/>
        <w:tab/>
        <w:tab/>
        <w:tab/>
        <w:t>[....DIDDL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R:</w:t>
        <w:tab/>
        <w:tab/>
        <w:tab/>
        <w:tab/>
        <w:t>[........DIDDL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?C</w:t>
        <w:tab/>
        <w:tab/>
        <w:tab/>
        <w:tab/>
        <w:t>[.............DUM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K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 xml:space="preserve">   d DRIVEB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13</w:t>
        <w:tab/>
        <w:tab/>
        <w:tab/>
        <w:tab/>
        <w:t>[ANYONE ELSE WOULD HAVE GIVE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ab/>
        <w:tab/>
        <w:tab/>
        <w:t>[...UP AND HUNG UP BY NOW, B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IRL</w:t>
        <w:tab/>
        <w:tab/>
        <w:tab/>
        <w:t>[...NOT ME.  I'M A TRU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>[...</w:t>
        <w:tab/>
        <w:tab/>
        <w:t xml:space="preserve">     BLU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ab/>
        <w:t>[...</w:t>
        <w:tab/>
        <w:tab/>
        <w:tab/>
        <w:t>TWIT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^K^K^CFILES .DOC</w:t>
        <w:tab/>
        <w:tab/>
        <w:t>[IF I KEEP TYPING IN RANDOM CRAP,]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LES</w:t>
        <w:tab/>
        <w:tab/>
        <w:tab/>
        <w:tab/>
        <w:t>[SOONER OR LATER, I'LL HAVE TO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FILES </w:t>
        <w:tab/>
        <w:tab/>
        <w:tab/>
        <w:t>[HIT ON SOMETHING THAT WORK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LLOC22</w:t>
        <w:tab/>
        <w:tab/>
        <w:tab/>
        <w:t>[MONKEYS WITH TYPEWRI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^C "XMODE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CX :"XMODEM. 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MODEM .   .    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"X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:"GI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R: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SELECT"GIRL"</w:t>
        <w:tab/>
        <w:tab/>
        <w:t>[THIS SELECT ERROR THING MUST BE A CLUE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^G^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RTYUUIOOP;LKJHGFDSAZXC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  <w:tab/>
        <w:tab/>
        <w:tab/>
        <w:t>[BACK TO SOMETHING I UNDERST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C</w:t>
        <w:tab/>
        <w:tab/>
        <w:tab/>
        <w:t>[OK, THAT WORKS, 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&lt;XMODEM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IST&lt;XMODEM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MLIST&lt;"XMODEM.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"XMODEM.DOC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ODEM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ab/>
        <w:t>[THIS GUY IS REALLY INCREDI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^C:&lt;GIRL.B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&lt;GIRL.B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MLIST&lt;GIRL.B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-SYS.DOC</w:t>
        <w:tab/>
        <w:t>[???? THAT WORKED!!!!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-GIRL</w:t>
        <w:tab/>
        <w:tab/>
        <w:t>[MAYBE IT'LL WORK WITH GI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^CTYPE THIS-GIRL.BQ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-&lt;GIRL.B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TYPE THIS-&lt;FILES .DOC&gt;</w:t>
        <w:tab/>
        <w:t>[NOW I'M GETTING MAD.  AFTER ALL,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-SYS</w:t>
        <w:tab/>
        <w:t>FILES .DOC</w:t>
        <w:tab/>
        <w:t>[IF I CAN'T USE THIS SYSTEM, WHO CAN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-X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  <w:tab/>
        <w:tab/>
        <w:tab/>
        <w:tab/>
        <w:t>[I'LL JUST TELL EVERYONE NOT TO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ab/>
        <w:t>[USE THIS SYSTEM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ab/>
        <w:t>[THAT'S WHAT I'LL DO!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8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ab/>
        <w:t>[THAT'S RIGHT, EVERYON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L</w:t>
        <w:tab/>
        <w:tab/>
        <w:tab/>
        <w:t>[I'LL SHOW MY KNOWLEDGE OF THE NOMENCL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L IS TOO FUCKING HARD TO USE   [BE RIGHTEOUSLY INDIGN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R;658</w:t>
        <w:tab/>
        <w:tab/>
        <w:tab/>
        <w:tab/>
        <w:t>[OK, LET'S SEE HOW THAT LOOKS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ab/>
        <w:t>[UH...MAYBE THAT'S A LITTLE STRONG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ab/>
        <w:tab/>
        <w:t>[BETTER NOT LEAVE THAT AFTER ALL.]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ab/>
        <w:t>[I'LL JUST GO AWAY, AND NEVER COME 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HARD TO USE </w:t>
        <w:tab/>
        <w:tab/>
        <w:t>[BUT I'LL LET MY OPINION BE HE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OUT: TIME  01:01:10 EST   DATE  03/2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REDIBLE TWIT HAS GIVEN UP, AFTER TWO HOU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  01:01:10 EST   DATE  03/2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CREDIBLE TWIT HAS GIVEN UP, AFTER TWO HOUR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