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 CP/M-Net Disk File Menu as of: May 23, 1981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New Additions to the CP/M-Net Syste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*+*+*+*+*+*+*+*+*+*+*+*+*+*+*+*+*+*+*+*+*+*+*+*+*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                                                 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  BDS-C User's Group is now available on Disk H: 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                                                 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+*+*+*+*+*+*+*+*+*+*+*+*+*+*+*+*+*+*+*+*+*+*+*+*+*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is  a complete summary of all files on  the  CP/M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2152 files as of 05/23/82). I suggest you XMOD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MENU.DOC file and then read in your leisure.  Also,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user areas are shown, so it's a waste of tim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System Disk , Utilities and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, User 0 contains 2012K in 218 files with 286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Users Group Volumes 43 to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, User 0 contains 2124K in 317 files with 25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Users Group Volumes 52 to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, User 0 contains 722K in 116 files with 1658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Utilities, System Diagnostics, Library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, User 0 contains 2320K in 305 files with 56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/M Volumes 0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E, User 0 contains 2308K in 273 files with 6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/M Volumes 16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F, User 0 contains 2268K in 387 files with 10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/M Volumes 29 -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/M Disks 0 - 42: Catalogs, Abstracts,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G, User 0 contains 2166K in 233 files with 20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DS-C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H, User 0 contains 2018K in 366 files with 342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 regards,  Kelly Smith, CP/M-Net System Operator, (8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7-9321,  in operation 7 P.M.  to 11 P.M.  Monday to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7  P.M.  Friday to 7 A.M Monday  (24  hours  weeken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 Standard Time.  If you don't see the fil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 leave  a  message on CBBS with your  request  (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files ONLY),  questions, or suggestions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you would like to see on the CP/M-Ne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System Disk , Utilities and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, User 0 contains 2012K in 218 files with 286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All  new software (as it becomes available)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sident' here for a period of one month...then it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:  disk, User 0 to make way for 'newer' software!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nd look at the '.SYS' files to see what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other RCP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: -CATALOG.078   4k | /       .AQM   4k | /       .OBJ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/DUP    .OBJ   2k | 60MINS  .TQT   8k | ABSTRACT.0Q8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ADA     .TQT   6k | ARTICLES.DQ    4k | ARTICLES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AUTOST  .OSZ   4k | BITMAP  .AQM   8k | BMAPORIG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BMAPORIG.OBJ   2k | BUFFER  .DOC   2k | BUFFER  .LIB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BYE74   .AQM  40k | BYE77   .DOC   2k | BYE77   .DQF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CARROT  .TQT   4k | CBBS    .COM  14k | CHAT    .CO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CIO     .C     4k | COMM    .OSZ   6k | COMPARE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CP/M-NET.AQG  36k | CP/M-NET.AQR  36k | CP/M-NET.DQC 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CP/M-NET.END   4k | CP/M-NET.FQB  22k | CP/M-NET.JQ2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CP/M-NET.JQ3  32k | CP/M-NET.JQN  14k | CP/M-NET.MQR  4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CP/M-NET.MQY  26k | CP/M-NET.NQV  26k | CP/M-NET.OQT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CP/M-NET.SQP  30k | CRCK-51 .AQ6  12k | CRCK-51 .A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CRCKLIST.078   2k | CRCKSORT.DQC   4k | D       .AQ6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       .OBJ   4k | D-FILES .DQC   2k | D-READ  .ME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CFORM  .BQS   8k | DCREATE .BQS   4k | DDOC    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EDIT   .BQS  18k | DGET    .BQS   4k | DHELP   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HELP   .DQC   4k | DIARY   .BQS   6k | DIF     .CQ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IF-11  .DIF   2k | DIF-11  .OBJ  14k | DIF-11  .RNO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IMS    .BQS   8k | DINSTALL.DQC  24k | DIO     .H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IO2    .CQ    6k | DISKMENU.DQC  26k | DLABELS .BQ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LETTERS.BQS   6k | DOS     .AQM   2k | DPUT    .B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SORT   .BQS  10k | DSTAT   .BQS   6k | DUH     .OBJ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UH     .ZQ0   4k | DUU     .AQM  36k | DUU     .DQC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DUU     .OBJ   8k | EPROM   .AQM   6k | EPROM  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EX      .ASM  12k | EX      .DOC   2k | EX      .OBJ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EX      .SUB   2k | FILE-EXT.AQ6   6k | FILEFIND.CO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FINDBAD .AQ6  24k | FLAGS12 .AQM   8k | FLIP    .CO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FLIP    .DOC   2k | FLS-11  .CQ    4k | FLS-11  .OBJ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FMAP    .OBJ   4k | FORMFORM.DQS  12k | HOWTO   .USE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IBMTBIOS.AQ6  14k | IF      .AQM   4k | IF      .OBJ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INUSE   .AQ6   8k | INUSE   .AQM   8k | IO   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L2      .CQ   14k | L2      .DQC  10k | L2      .OBJ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LDRBIOS .AQM  10k | LONGADDR.DQ    2k | LPRINT 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MAKE    .AQM   8k | MBOOT3  .ASM   8k | MEETING .OUG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MODEM220.AQM  52k | MODEM76 .AQM  48k | MODEMTRS.AQM  4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MP/M-II .TQT  22k | MUCHTEXT.AQ6   4k | MUCHTEXT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NEWBAUD .COM   2k | NOBOOT  .CQ    2k | NOBOOT  .OBJ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NOTATE  .AQM   2k | NOTATE  .OBJ   2k | OSBPLINK.A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PACDEFS .HQ    4k | PACMAN  .CQ    6k | PACMAN95.DO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PACMAN95.OBJ  18k | PACMONST.CQ    6k | PACMOVIE.C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PACUTIL .CQ    8k | PATCH   .AQM   4k | PC     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PCPATCH .AQM   2k | RCPM-24 .LQT  16k | RCPMDATA.NEW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RCPMDISK.024   4k | READ-ME .NOW   2k | REGIONS .SQG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RELS    .UTL   2k | REPEAT  .AQM   2k | REPEAT  .OBJ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RESOURCE.DQC   8k | RESXIOS .AQM  14k | SDCOPY 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DCOPY  .DQC   2k | SDCOPY  .OBJ   2k | SEND-MSG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HORT   .DQO   2k | SHORT1  .DQO   2k | SHORTADD.D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IG/M   .MQG   2k | SIGMNEWS.SQP   4k | SMALLC  .CQ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MODEM38.DQC  14k | SMODEM38.MQC  56k | SQ      .H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Q-15   .CQ    6k | SQ-15   .OBJ  14k | SQ/USQ15.DO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QCHNGES.DOC   2k | SQCOM   .H     2k | SQDEBUG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QHSTRY .DOC  10k | SQREADME.DOC   2k | SQUEEZE .DO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QUEEZE2.DOC   2k | SQUEEZER.DOC  24k | SSED-11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SED-11 .OBJ  10k | STANDADD.DQ    2k | STRIP   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UB     .ASM   4k | SUB     .OBJ   2k | SURVEY  .CO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WAPCOPY.AQM  10k | SWAPCOPY.DQC   2k | SWAPCOPY.OBJ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SWEEP30 .DQC   8k | SWEEP30 .OBJ  26k | SYSTAT 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TCIO    .C     2k | TESTPROT.BAS   2k | THISUSER.CR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TR1     .CQ    2k | TR2     .CQ   10k | TYPESQ  .CO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TYPESQ14.CQ    4k | TYPESQ14.DOC   2k | TYPESQ14.OBJ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U-G-FORM.LQB   4k | UN      .OBJ   6k | UNSPOL32.AQM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UNSPOL32.DQC  10k | USQ     .H     2k | USQ-15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USQ-15  .OBJ  10k | USRPW34 .AQM  12k | UTR  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VOLUME78.DQC   6k | WARMBT99.NQW   4k | WASH-14 .AQM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WHATSNEW.COM   4k | WT/BAL  .BQS   6k | WT/BAL  .DO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XD1/82  .AQM  18k | XDIR    .AQ6  26k | XDIR-A86.D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XFER12  .BQS   4k | XFER12  .DQC   4k | XFERTIM2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XMODEM49.AQM  32k | XOUT22  .AQM   2k | XREFPRN .AQM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XREFPRN .OBJ   4k | XTCPM141.AQM  26k | XTCPM141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ZCPR    .AQM  34k | ZCPR    .BUG   4k | ZCPR    .DQC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ZCPR    .HQP  10k | ZCPR    .MQG   4k | ZCPR-11 .BUG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: ZCPR-T12.DQF   6k | ZCPRBLOC.AQM  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Users Group Volumes 43 to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, User 0 contains 2124K in 317 files with 25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: -CATALOG.043   2k | -CATALOG.044   4k | -CATALOG.045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-CATALOG.046   2k | -CATALOG.047   2k | -CATALOG.048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-CATALOG.049   4k | -CATALOG.050   4k | -CATALOG.051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4FDCBIOS.DOC   4k | 4FDCBIOS.HEX   2k | 4FDCBIOS.Z80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4FDCBOOT.HEX   2k | 4FDCBOOT.Z80   2k | A       .OCO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       .PCO   2k | A/P-INFO.BAS   2k | A/P000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/P010  .BAS  14k | A/P02A  .BAS   4k | A/P02B  .BA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/P030  .BAS  12k | A/P040  .BAS  12k | A/P050  .BA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/P060  .BAS   8k | A/P070  .BAS  12k | A/P080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/P090  .BAS  12k | A/P110  .BAS   6k | A/P120  .BA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/R-INFO.BAS   2k | A/R-INV .BAS   2k | A/R010  .BAS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/R020  .BAS   6k | A/R03A  .BAS   4k | A/R03B  .BAS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/R040  .BAS  10k | A/R050  .BAS  12k | A/R060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/R070  .BAS  10k | A/R080  .BAS   6k | A/RTAX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BSTRACT.043   2k | ABSTRACT.044   4k | ABSTRACT.045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BSTRACT.046  12k | ABSTRACT.047   8k | ABSTRACT.048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BSTRACT.049  12k | ABSTRACT.050   6k | ABSTRACT.051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CCTFILE.BAS   2k | ALX     .S2M  16k | ALX-    .DO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LXTEST .ALX   4k | ANNTOT1 .BAS   6k | ANNTOT1 .IN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ASMDEF  .RAT   2k | ASTRO   .FOR   6k | BDS-C   .DOC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BDSCIO  .H     8k | BINSEARC.BAS   2k | BINSERCH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BMAP    .ASM  12k | BUDGET1 .BAS  12k | BUDGET1 .DO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BUDGET1 .INT   6k | BUDGETCH.BAS   6k | BUDGETCH.IN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BUGS    .C     8k | BUGS    .OBJ  12k | CBAS    .SU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CDOS    .DOC  10k | CDOSCOPY.DOC   2k | CDOSCOPY.HEX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CDOSCOPY.OBJ   2k | CDOSCOPY.PRN  26k | CDOSCOPY.Z80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CIO     .ALX   4k | COMPARE .OBJ   2k | CONSTS  .RA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COPYFAST.ASM  22k | CPM-FDOS.ASM  12k | CPMDIR  .C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CPMLABEL.BAS  18k | CPMLABEL.DOC   6k | CRCK3   .AS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CRCK3   .OBJ   2k | CRTFM   .BAS  10k | CRTFM   .IN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CURSOR  .BAS   2k | CYBER   .ASM  18k | DEMO    .S2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DIAL6/23.ASM  22k | DIAL6/23.DOC   2k | DIRS9/8 .AS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DISK    .DOC   4k | DISKIO2 .SRC  18k | DISKIO2-.DO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DMSPATCH.ASM   2k | DSCUSPAT.ASM   2k | DU-8/12 .ASM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DU-V61  .ASM  30k | DU/MAP  .DOC   2k | EQ      .OBJ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EQ      .PAS   2k | EXP1980 .TOT   2k | EXPENS80.JAN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F77     .DOC   2k | F77DEF  .RAT   2k | F77LIB  .FOR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FDOS-CPM.ASM   6k | FILEINIT.BAS   2k | FILEINIT.IN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FILTER  .HEX   2k | FILTER  .Z80   4k | FILTER2 .HEX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FILTER2 .Z80   6k | FLD1    .DAT   6k | FLD2    .DA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FLIP3   .ASM   4k | FLT1    .FLB  14k | FLT2    .FLB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FLUB$   .SUB   2k | FLUB8080.S2M   4k | FMAN    .PRN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FMAP6/12.ASM  10k | FROMCPM .C     6k | FWD     .P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G/L     .DOC   2k | G/L-INFO.BAS   2k | G/L000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G/L000  .INT   2k | G/L010  .BAS   6k | G/L010  .IN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G/L020  .BAS   6k | G/L020  .INT   2k | G/L030  .BA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G/L030  .INT   6k | G/L040  .BAS  10k | G/L040  .INT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G/L050  .BAS  12k | G/L050  .INT   6k | G/L070  .BA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G/L070  .INT   4k | G/L080  .BAS   8k | G/L080  .INT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GENINFO .BAS   2k | HELP    .DOC   4k | HLIFE   .C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HLIFE   .OBJ   8k | HSTONE  .C    14k | HSTONE  .OBJ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HW5     .OBJ   6k | HW5     .PAS  16k | HW5DATA .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IMPL    .DOC   2k | INDEX   .Z80   2k | INDEXT  .FOR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INTERACT.S2M   2k | INTRO   .DOC  22k | IOER    .Z80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IOOP    .SRC  16k | IOOP$   .SUB   2k | LCAT    .DO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LCAT    .RAT   4k | LEDGER1 .BAS   8k | LEDGER1 .DO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LEDGER1 .INT   4k | LIFE    .C    10k | LIFE    .OBJ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MDIR8/17.ASM  10k | MDIR8/17.OBJ   2k | MEMORY  .INP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MICROPAT.ASM   2k | MINV    .DOC   2k | MINV    .FOR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MINV    .RAT   4k | MLIST3  .ASM   6k | MM      .C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MM      .OBJ   8k | MODEM   .LIB  14k | MODEM7  .ASM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MODEM7  .DOC  16k | MODEM7  .OBJ  10k | MODEM7  .SE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OTHELLO .C    12k | OTHELLO .OBJ  12k | P/R     .SU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000  .BAS   2k | P/R010  .BAS   6k | P/R020  .BAS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030  .BAS   4k | P/R040  .BAS   2k | P/R050  .BA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06A  .BAS   4k | P/R06B  .BAS   8k | P/R070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080  .BAS   2k | P/R090  .BAS   8k | P/R100  .BA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110  .BAS   8k | P/R120  .BAS   4k | P/R130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140  .BAS   6k | P/R150  .BAS   4k | P/R160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170  .BAS   4k | P/R180  .BAS   8k | P/R190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200  .BAS   8k | P/R210  .BAS  10k | P/R220  .BA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230  .BAS   6k | P/R240  .BAS  10k | P/R250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260  .BAS   4k | P/R270  .BAS   6k | P/R280  .BAS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290  .BAS   4k | P/R291  .BAS  10k | P/R300  .BAS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310  .BAS   6k | P/R320  .BAS   4k | P/R321  .BA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/R330  .BAS   6k | P/R340  .BAS   4k | PASYNTAX.DO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C      .SUB   2k | PFET    .OBJ   8k | PFET    .PAS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HONE   .C     2k | PLAYDATA.      2k | PLAYKAL .PAS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LINK823.ASM  20k | PMMIBYE5.ASM  22k | PMMIBYE5.DO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OPS    .DOC   2k | POSTFILE.BAS   2k | POWTWO  .P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PC     .DOC  10k | PPC     .OBJ  16k | PPC     .PAS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PONG   .C     8k | PPONG   .OBJ   8k | PRESSUP .C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RESSUP .OBJ   8k | PROM    .ASM  14k | PSTACK  .DO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PTSRCNVT.DOC   2k | PTSRCNVT.OBJ   2k | R2      .MAP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RALLY   .C    10k | RALLY   .MAP   2k | RALLY   .OBJ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RATCOMNS.RAT   2k | RATFOR  .DOC   4k | RATFOR  .FOR 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RATFOR  .RAT  26k | RATFOR  .REL  18k | READCUST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READINV .BAS   2k | READLB  .Z80   2k | READVEND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REGEN   .DOC   4k | RETDL   .OBJ   8k | RFG     .CMD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ROBO    .BAS   4k | ROBO    .DOC   2k | ROBO    .IN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RSPEED  .ASM   4k | RSPEED  .OBJ   2k | RTP     .AS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RTP     .OBJ   2k | SCOPY   .DOC   2k | SCOPY   .FOR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SKEW2PAT.ASM   2k | SKEW3PAT.ASM   2k | SMAN    .PRN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SORTI   .DOC   2k | SORTI   .FOR   2k | SORTI   .RA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SPEED   .OBJ   6k | SPEED2  .OBJ   6k | ST2T    .DA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STAGE2  .OBJ  12k | STG2    .FLB  48k | STG2MATH.AS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STG2SUP .ASM   6k | STIRLING.PAS   2k | STONE   .C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STONE   .OBJ  10k | SUBS1   .BAS   6k | SURVEY3 .ASM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SURVEY3 .OBJ   2k | TABIFY  .C     2k | TABIFY  .OBJ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TCGWOZ  .TXT   0k | TERM    .ALX   8k | TERMSUP .AS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TESTER  .PAS   4k | THISUSER.CRC  10k | TRNSLT  .Z80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TTT     .C     8k | TTT     .OBJ   6k | U-G-FORM.LIB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UCOPY   .ASM   8k | USE     .DOC   2k | VALIDATE.SU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VDB     .ALX   6k | VOLUME48.DOC   4k | VOLUME51.DO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WRITCUST.BAS   2k | WRITEINV.BAS   2k | WRITEVND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XD-7/4  .ASM  20k | XD-7/4  .OBJ  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/M Users Group Volumes 52 to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, User 0 contains 722K in 116 files with 1658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: -CATALOG.052   2k | -CATALOG.053   2k | -CATALOG.054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1CHECK  .BAS   4k | ABSTRACT.052   4k | ABSTRACT.054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ADVCOMP .SUB   2k | ADVENT  .C     6k | ADVENT  .CRL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ADVENT  .H     6k | ADVENT  .OBJ  10k | ADVENT1 .DAT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ADVENT2 .DAT   8k | ADVENT3 .DAT   8k | ADVENT4 .DA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ADVENT5 .DAT   6k | ADVENT6 .DAT  18k | ADVLINK .SU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ALFABET2.BAS   2k | ALFABETI.BAS   2k | ARITH 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BATCH   .1    12k | BATCH   .3    10k | BATCH   .CT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BATCH   .HEX   6k | BATCH   .OBJ   2k | BATCH   .RM  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BATCH   .SYM  22k | BIOCAL  .BAS   4k | BLKJAC  .BA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BOMBER  .BAS   4k | BOUNCE  .BAS   2k | BUG     .BA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BULCOW  .BAS   2k | BUNNY   .BAS   8k | BUZZWD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CATALOG .DOC   2k | CHASE   .BAS   4k | CHASE2  .BA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CHOMP   .BAS   4k | CPYFST35.ABS   2k | CPYFST35.ASM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CPYFST35.DOC  28k | CPYFST3F.OBJ   2k | CPYFST3M.OBJ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CPYFST3S.OBJ   2k | CRAPS   .BAS   4k | CUBE    .BA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DATABASE.C     8k | DATABASE.CRL   6k | DEFUSE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DIAMND  .BAS   2k | DRAW    .BAS   4k | DRINKS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EADVENT .C     2k | EADVENT .CRL   2k | EADVENT .OBJ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ENGLISH .C     4k | ENGLISH .CRL   2k | ENVIRON .DO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EXAMPLE .BAT   2k | FISHING .BAS   4k | FOOTBL  .BA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FRACT   .BAS   2k | GRAFIT  .BAS   2k | GUNNER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HOCKEY  .BAS   6k | HORSES  .BAS   4k | INTEREST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ITVERB  .C     4k | ITVERB  .CRL   4k | KING    .BA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LITQZ   .BAS   2k | MATH    .BAS   2k | MKADVENT.SU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MKEADVEN.SUB   2k | MKSAVEAD.SUB   2k | MUGWMP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PICTUR  .BAS   4k | POET    .BAS   2k | POKER   .BA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PRIME   .BAS   2k | QUBIC   .BAS   8k | READ    .ME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REVRSE  .BAS   4k | ROCKET  .BAS   4k | ROCKT1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SAVADV  .OBJ   8k | SAVEADV .C     2k | SAVEADV .CR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SNOOPY  .BAS   4k | SPORTS  .BAS   4k | STARS   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STOCK   .BAS   8k | TAKEAWAY.BAS   2k | TDRILL  .BA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TENNIS  .BAS   4k | TEXT    .BAS   2k | THISUSER.CR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TICTAC  .BAS   6k | TRAP    .BAS   2k | TTTOE 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TURN    .C    14k | TURN    .CRL  10k | TVPLOT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TYPING  .BAS   2k | VARBATCH.1    24k | VARBATCH.3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VARBATCH.CTL   2k | VARBATCH.HEX   8k | VARBATCH.OBJ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VARBATCH.SYM  30k | VERB    .C    14k | VERB    .CRL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: WEKDAY  .BAS   4k | WISHES  .BAS   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Utilities, System Diagnostics, Library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, User 0 contains 2320K in 305 files with 56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: 22PUBLIC.AQM   2k | 3740UTIL.AQM  52k | 3740UTIL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4TH-ED1 .DQC   4k | 4TH-ED2 .DQC   4k | 4TH-GLOS.DQC  3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4TH-INST.DQC  10k | 4TH-Z80 .MQC  34k | 4TH-Z80 .OBJ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8251PTCH.AQM   2k | ALLOC   .AQM   2k | APPLMODM.AQM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ASMPATCH.AQM   2k | ASSIGN  .AQM   6k | AUTO   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AUTOLOAD.AQM   4k | AUTOX   .AQM   2k | BACK2DDT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BANNER  .AQM   4k | BASCHESS.BQS  10k | BDLOC  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BESTPROG.TQM  14k | BGMEMTST.AQM   2k | BINLOAD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BIOSGO  .LQB   2k | BLOCK   .AQM  14k | BLOCK   .OBJ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BMAP7/11.AQM   6k | BSORT   .AQM  28k | BSORT   .DO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BYECAF  .AQM  12k | BYTEMOV .AQM   4k | CALENDAR.AP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ALENDAR.DOC   2k | CALENDAR.DQC   2k | CALENDAR.OBJ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ALLS   .AQM   2k | CALLWAIT.DOC   2k | CALLWAIT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ARRY12 .AQM   6k | CASDUMP .AQM   2k | CASLOAD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ASSYNC .AQM   2k | CASTEST .AQM   2k | CASTLE  .BQS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ASTLE  .DQC  10k | CASVIEW .AQM   4k | CAT-NEW .DQC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ATALOG .AQM   4k | CDOS    .DQC   4k | CDOS-BYE.ZQ0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DOSCOPY.ZQ0  10k | CDOSFMAP.AQM   6k | CDOSSAP .ZQ0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DOSUCAT.AQM   6k | CHAT17  .AQM   6k | CKSUM  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LKROM  .AQM   2k | CLOCK   .AQM   4k | COMP2  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OMPARE .AQM   4k | COMPRESS.AQM   6k | CONTROLR.D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ONTROLR.LQT   6k | CONVERSI.AQM  10k | CONVRS  .A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ONVRS0 .DQC  10k | CONVRS1 .DQC  14k | CONVRS2 .DQC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ONVRS3 .DQC  12k | CP/M-DEC.DOC   6k | CPM-BKSP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PMTODEC.OBJ   4k | CPRINT  .AQM   4k | CPYFST40.AQM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PYFST40.DQC  22k | CRCK-V5 .AQM  10k | CRCK10/6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CROSSREF.AQM   8k | CRT-TEST.AQM   4k | D-27A   .AQM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DASM    .TQL  10k | DASM    .ZQG  10k | DDTX-56K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DDTX2   .AQM   2k | DECTOCPM.OBJ   4k | DEFLECT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DF      .OBJ  10k | DIAL    .AQM   8k | DIR1015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DIRLST/1.AQM   4k | DISKIN  .LQB   2k | DISKTEST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DIVIDE1 .LQB   2k | DOWHILES.LQB   2k | DR      .A86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DSKDIR  .AQM  12k | DU-V75  .HLP   6k | DU-V77  .AQM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DU-V77  .DQC   4k | DUMP    .AQM  12k | DUPUSR2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DYNATEST.AQM   2k | EDD     .OBJ   8k | EDIT    .AQM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EDUCATOR.AQM  12k | EXP2    .AQM   6k | EXTCCP2 .AQ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EXTRACT .OBJ   2k | FIGFORTH.AQM  40k | FIGFORTH.OBJ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FILES   .AQM   4k | FILFND11.AQM  12k | FILPRINT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FILTEX11.AQM   6k | FIND    .AQM   6k | FIND4DDT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FINDBD52.AQM  22k | FLIP    .DQC   2k | FMAP6/12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FROMHARD.AQM   6k | GENSYS32.AQM  18k | GENUSR34.AQM  3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GENUSYS3.DQC  10k | GO      .AQM   2k | GOCCP/1 .AQM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H89-4MZ .MQG   6k | HELP18  .AQM  22k | HELP18  .HQP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I/O-CAP .AQM  14k | INDEX101.DQC   6k | INDEX101.OBJ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INIT4TH .AQM   6k | INNUM1  .LQB   2k | INVAD  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INVAD   .BQS   6k | INVAD0  .PQS   8k | INVAD1  .P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INVAD2  .PQS   2k | IOOP    .AQM  20k | ISISCOPY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ISISDIR .AQM   4k | LIFE8-FW.AQM  14k | LIST    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LISTDEC .OBJ   4k | LOCK    .AQM  12k | LPRINT 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ACRO   .LQB  12k | MACTIME2.AQM   6k | MAGICSQR.BA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AKEFCB .LQB   2k | MAKESUB2.AQM   2k | MASTHEAD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DIR-7/2.AQM   8k | MEMTEST .AQM  12k | MEMTST11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ENU-V2 .AQM  12k | META4   .DQC   2k | META4   .HQX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ETA4   .IQT   6k | META4   .MQ4   4k | META4   .OQJ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ETA4   .SQL  22k | META4DSK.DQC   2k | MFT46   .AQM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ICROMON.AQM  16k | MLIST42A.AQM  10k | MLIST501.A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NEMONIC.AQM  14k | MODEMS  .DQC   8k | MONITOR .PQ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OVDOWN .AQM   2k | MPY8    .LQB   2k | MTINVAD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MTINVAD .PQS   8k | MUDIR   .AQM   8k | NBP     .HQP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NCOMPARE.LQB   2k | NOTATE  .AQM   2k | OPCODE 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OUTNUM1 .LQB   2k | P-CCP   .AQM   2k | PACKUP  .A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PASSWORD.AQM   6k | PAUSWAIT.AQM   6k | PIRANHA 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PLINK65 .AQM  16k | PLNK1110.AQM  14k | PMMIBY63.AQM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PRLOD   .AQM   4k | PROMPROG.AQM   4k | PUT     .AQ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PUTCAT  .BQS   4k | QCAT    .AQM   4k | QCAT    .OBJ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RADIX   .AQM   4k | RAMTEST .AQM   4k | RBBENT27.BQS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RBBMIN27.BQS  20k | RBBMIN27.DQC  10k | RECSEC 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RESOURCE.OBJ   6k | RND     .AQM   4k | RQPATCH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RSPEED  .AQM   2k | RTC     .AQM   4k | RTE    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RUN80   .MEM  10k | RUN80   .RQO   6k | RUN80-V2.AQM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AP     .AQM   4k | SATELITE.BQS   2k | SD-12/2 .A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D-41   .AQM  32k | SD-41   .DQC   8k | SD-42   .DQF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D-42DIF.DOC   2k | SD-42DIF.DQC   2k | SECURTY2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EDY    .AQM   6k | SELECTS .LQB   2k | SENDOUT4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EQIO   .LQB   8k | SETIME  .AQM   6k | SIZE   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ORTV-12.AQM  10k | SORTV-14.AQM  10k | SPL     .SU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PL18080.SQM   4k | SPL28080.SQM   4k | SPLCMN  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Q/USQ15.DQC   2k | SQCHNGES.DQC   2k | SQHSTRY 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QREADME.DQC   2k | SQUEEZE .DQC   2k | SQUEEZE2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QUEEZER.DQC  16k | START   .AQM   4k | STARTREK.DO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TARTREK.PQC  18k | STATWILD.AQM   2k | STRIP   .OBJ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UNRISE .BQS   4k | SUPSUB11.AQM  14k | SUPSUB11.D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WEEP12 .DQC   4k | SWEEP12 .PQI  18k | SYNONYM2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SYNONYM2.DQC   4k | TALK@   .LQB   2k | TEXCLEAN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TFX12/18.AQM  14k | THISUSER.CRC   6k | TIME   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TIME-QT .AQM   4k | TOHARD  .AQM   6k | TQPATCH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TRSMODEM.EQU   6k | TWITSAGA.DQC   4k | TWITTEST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TYPESQ  .COM  10k | TYPESQ14.DQC   2k | UCAT   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UMPIRE  .OBJ   2k | UNERA12 .AQM   6k | UNLOAD21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USER#-V3.AQM   2k | USERLOCK.AQM   2k | UZ80089 .CQU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VMAC    .AQM   2k | VOIC@   .DQC   4k | VOIC@   .LQB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VOIC@EQU.LQB   4k | VRMAC   .AQM   2k | WHENS  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WM      .CQL   2k | WM      .DQC   6k | WM      .S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WYLECON2.LQB   2k | XD-11/13.AQM  14k | XMAC   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XMODEM43.AQM  22k | XMODEM46.AQM  28k | XREF    .AQ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XREFZ80 .AQM  14k | XSTAT2  .AQM   4k | YAM     .CR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YAM     .HQ    4k | YAM     .SUB   2k | YAM1  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YAM2    .CQ    6k | YAM3    .CQ    4k | YAM5 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YAM7    .CQ    6k | YAMHLP  .MQS   8k | YAMNEW  .SU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YAMPHONE.TQ    2k | YAMSYS  .HQ    2k | YAMTUART.H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YESMASTR.VQC   2k | Z80TEST .OBJ   2k | ZASM    .OBJ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0: ZX65    .OBJ   6k | ZZSOURCE.AQM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/M Volumes 0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E, User 0 contains 2308K in 273 files with 6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: 3712DIAG.AQM  38k | 3740UTIL.AQM  38k | 3740UTIL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3812DIAG.AQM  46k | 3X12DIAG.DQC   2k | ABORTSUB.C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AD      .OQJ  36k | ADINIT  .OQJ  26k | ADV     .CQM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ADV     .OQJ  26k | ADVENSUB.FQR   8k | ADVENT  .FQR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ADVENTUR.DQT  44k | ADVENTUR.MQG  30k | ADVI    .DQT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ADVI    .PQR   4k | ADVINIT3.FQR  18k | ADVMAIN .FQR  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ADVT    .DQT 102k | ADVT    .PQR  14k | ALGOLM  .HQP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ALS8CPM .AQM  12k | ASM     .HQP   4k | ASM2    .HQP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ATAB    .DQT   2k | AUTOX   .AQM   2k | BDOS-PAT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BLACKBOX.BQS   4k | BMAP7/11.AQM   6k | BOGGLE  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BOOT    .AQM   2k | BOOTER  .DQC   4k | C       .HQP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     .CQM   2k | CATALOG .001   6k | CATALOG .002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03  14k | CATALOG .004   4k | CATALOG .005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06   2k | CATALOG .007   2k | CATALOG .008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09   2k | CATALOG .010   2k | CATALOG .011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12   2k | CATALOG .013  12k | CATALOG .014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15   2k | CATALOG .016   8k | CATALOG .017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18   2k | CATALOG .019   8k | CATALOG .020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21  16k | CATALOG .022   6k | CATALOG .023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24   6k | CATALOG .025  10k | CATALOG .026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27   2k | CATALOG .028   4k | CATALOG .029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30   2k | CATALOG .031   2k | CATALOG .032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33   2k | CATALOG .034   4k | CATALOG .035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36   8k | CATALOG .037   6k | CATALOG .038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39   6k | CATALOG .040  12k | CATALOG .041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ATALOG .042   8k | CATALOG .SQT  14k | CBASIC  .HQP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BASIC2 .HQP  16k | CCPPATCH.AQM   2k | CHANGE 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HAT13  .AQM   4k | COMMON  .DQT   4k | CONCOD 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P/M-NET.MQG   4k | CPM     .HQP  18k | CPM2    .HQP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PUDIAG .AQM  10k | CPUDIAG .DQC   2k | CPYFIL15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CRCK    .CQM   2k | CRCK3   .AQM   6k | DCHBYE55.AQM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DCHBYE57.AQM  16k | DIRFIX  .AQM   4k | DIRS10/1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DIRS1015.AQM   6k | DISPLAY .DQC   2k | DISPLAY .OQJ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DISPLAYP.AQM   2k | DIV16B  .AQM   2k | DOWHILES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DSIM    .LQB   4k | DU-10/26.AQM  14k | DU-8/12 .AQ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DUPUSR2 .AQM   6k | EBASIC  .HQP   8k | ENTAB  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ENTAB   .CQM   2k | EQUATES .LQB   2k | EXTRACT .SQG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FILPRINT.AQM   2k | FIND3/18.AQM   6k | FINDBD37.AQM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FINDBD38.AQM  22k | FLIP-8/8.AQM   2k | FMAP6/12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FORTH11 .AQM  24k | FORTH11 .CQM  20k | FORTH11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FORTRAN .HQP   6k | GAMMON  .HQ9  10k | GAMMONB .BQS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HELP    .AQM  10k | HELP    .CQM   2k | HELP    .D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HELP    .HQP   6k | INSUB   .FQR   4k | JOURNAL .BQS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KTAB    .DQT   2k | LANES   .BQS   6k | LISTGRPS.A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LOOPBAK1.BQS   2k | LTEXT   .DQT   2k | MAC     .HQP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MACROS  .LQB  10k | MAINSB  .FQR   4k | MASM    .HQP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MASM    .SQB   2k | MAST    .CQT  20k | MBASIC  .HQP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MBOOT3  .AQM   6k | MDIR8/17.AQM   8k | MEM-MAP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MEMDIAG .AQM  22k | MEMDIAG .DQC   8k | MEMO0310.8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MEMO0803.8Q    4k | MENU    .AQM   6k | MFT45   .AQ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MIC-XFER.AQM   6k | MIC-XFER.DQC   4k | MIKEBIOS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MITSCNVT.AQM  18k | MITSCNVT.CQM   8k | MITSCNVT.CR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MITSCNVT.DQC   6k | MITSCNVT.HQX   6k | MLIST34 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MODEM5A .AQM  30k | MODEM926.AQM  30k | MOVE6/12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NCOMPARE.LQB   2k | NEWBAUD .AQM   4k | NEWS0281.SQG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NEWS0481.SQG   6k | NEWS0581.SQG   6k | NEWS0681.SQG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NEWS0781.SQG   6k | NEWS0881.SQG   6k | NEWS0981.SQG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NEWS1081.SQG   6k | NEWS1180.SQG   6k | NEWS1280.SQG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NFMAP   .AQM   6k | NIM1    .HQ9   8k | NLIST   .A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NSCPM48 .AQM  14k | NSCPM48 .DQC   6k | OTHELLO .HQ9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P4      .QQQ  14k | P5      .QQQ  14k | P6      .QQQ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P7      .QQQ  14k | PAS2CPM .AQM   6k | PASCAL 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PASCAL  .DQC   2k | PASCAL  .HQP   8k | PASCAL  .OQJ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PASTOCPM.AQM   8k | PBOOT   .AQM   2k | PG0EQU 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PGEN    .AQM   4k | PGEN    .OQJ   2k | PHELP   .C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PHELP   .MQC   6k | PINIT   .AQM   4k | PLINK925.AQM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PLNK1018.AQM  14k | PURGE   .AQC   2k | RBBS22  .AQC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RBBS22  .DQC   4k | RBSUTL22.AQC   8k | READ    .M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REGIONS .SQG   6k | RELDUMP .AQM   0k | RETURN48.OQJ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REZ     .AQM  22k | REZ     .DQC  18k | REZ     .OQJ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REZ     .ZQ0  22k | RIBBS   .AQC  12k | RTEXT   .DQ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SAP-FIX .DQC   2k | SD      .CQM   2k | SD-12/15.AQ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SD-2/6  .AQM  12k | SECTOR  .AQM   6k | SELECTS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SHOWGRP .AQC   2k | SIG/M   .LIB   2k | SIG/M  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SIGMLOG .001   2k | SIGMLOG .002   4k | SIGMLOG .003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STARWAR2.HQ9  10k | STEXT   .DQT   2k | SUMMARY .SQG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SURVEY  .OQJ   2k | SURVEY3 .AQM  10k | SYMSTACK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SYSLIB  .HQP  24k | SYSLIB  .RQL  10k | TAG    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TERMTEST.AQM   2k | TEST    .AQM   6k | TEXCLEAN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THISUSER.CRC  10k | TPA3    .AQM   2k | TRAVEL  .DQ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TYPESQ  .COM  10k | USER-8/8.AQM   2k | USERLST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UTIL    .FQR   2k | V2FORMAT.AQM   4k | VERSION .B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VLIST11 .AQM   6k | WHENS   .LQB   2k | WHICH  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WIDE    .CQM   2k | XDIR6/28.AQM   6k | XFER5-8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XFER8-5 .AQM   2k | XMODEM32.AQM  14k | XMODEM38.AQM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Z80EXT  .LQB   2k | ZAP1    .IQS   4k | ZAP3    .IQ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ZAP5    .IQS   4k | ZAPMON  .HQX   4k | ZAPMON  .M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ZILASM  .OQJ  12k | ZX65    .OQJ   6k | ZX65R   .PQN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ZX65R   .ZQM  26k | ZXART   .DQC  12k | ZXHINTS 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ZXLDR   .PQN  12k | ZXLDR   .ZQM   4k | ZXTAB1 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0: ZXTAB2  .DQC   2k | ZXTAB3  .DQC   2k | ZXTAB4 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/M Volumes 16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, User 0 contains 2268K in 387 files with 10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: 21BIOS  .AQM  28k | 21BIOS  .DQC   2k | 21BOOT 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2411DUMP.AQM  14k | 2411DUMP.CQM   4k | 3812DUMP.AQM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3812DUMP.CQM   4k | 8085    .LQT   2k | 8085    .T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ACTTREC .DQC   8k | ADDN    .CQM   6k | ADDN    .P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ADDRESS .QQQ   2k | AND     .SQC   2k | ANDMSK  .S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APLMODEM.AQM  24k | APUT    .SQC   8k | AREACODE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AREACODE.CQM   4k | ASL     .RQL   4k | ASMTIME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ASPM1   .ZQ0   8k | ASPM2   .ZQ0   8k | ATSLIB  .R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AUTHOR  .CQM  12k | AUTHOR  .PQS   8k | AUTOBOOT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AUTOBOOT.CQM   2k | BANZAI  .AQM   6k | BITTER  .S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BMGEN   .CQM   2k | BMGEN   .ZQ0   2k | BRKDATE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BSORT   .AQM  28k | BSORT   .CQM   4k | BSORT   .NQ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BYE67   .AQM  26k | BYE67   .DQC   8k | BYTE    .MQG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ALC    .CQM  14k | CALC    .PQS   8k | CAPCHAR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APSTR  .LQB   2k | CASS    .ZQ0   6k | CAT2   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AVE0   .QQQ   2k | CAVE1   .QQQ   2k | CAVE2   .QQQ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AVE3   .QQQ   2k | CAVE4   .QQQ   2k | CAVE5   .QQQ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FIO    .LQB   2k | CHAIN   .RQL   2k | CHAIN   .S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HAT15  .AQM   6k | CHAT15  .CQM   2k | CHEAT   .AQV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HEAT   .DQC   2k | CLIB    .MQC   6k | COMAND  .LQB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OMBINE .AQM   6k | COMPARE .!Q!   8k | COMPARE 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OMPARE .PQS   2k | COMPILE .SQB   2k | COMPLEX .LQB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ONCHAR .PQS   4k | CONCORD .CQM  10k | CONCORD .PQ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ONFER  .CQM  10k | CONFER  .PQS   6k | CONSOL  .ZQ0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ONSRC  .DQC  24k | CONTESTS.CQM  24k | CONTESTS.PQS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ONVERT .CQM   6k | CONVERT .PQS   2k | COPYTT  .S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OPYTT  .ZQ0   2k | COSINE  .PQS   2k | COSINE  .R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OSINE  .SQC   4k | CPLOT   .CQM   6k | CPLOT   .P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PUTST  .SQC   6k | CRCGEN  .AQM   4k | CURSOR  .C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CURSOR  .LQB   2k | CURSOR  .PQS   2k | DASTRFIX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ASTRLON.LQB   2k | DASTRSH .LQB   2k | DATABASE.DQC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ATE    .DQC   6k | DATE    .PQS   6k | DATEFUNC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BBUILDE.CQM  14k | DBDEMO  .CQM   2k | DBUNIT  .1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BUNIT  .2Q   12k | DBUNIT  .3Q   12k | DBUNIT  .4Q 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BUNIT  .CQM   2k | DDMACRO .LQB  12k | DDSKBIOS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ELAY   .PQS   2k | DELAY   .RQL   2k | DELAY   .S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EPAD   .LQB   2k | DIABLO  .CQM   2k | DIABLO  .ZQ0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IS     .AQM  22k | DIS     .DQC   4k | DISASMB .BQ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ISASMB .DQC   8k | DISK    .ZQ0   4k | DISKBILL.PQS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ISPLAY .CQM   4k | DISPLAY .DQC   2k | DISPLAYP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TST    .PQS   2k | DU      .CQM   6k | DU     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U      .ZQ0  20k | DU-V75  .AQM  28k | DU-V75  .D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DU-V75  .OQJ   6k | DUMP    .AQM  14k | EBASIC  .CQ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EDITFILE.CQM  12k | EDITFILE.PQS   8k | EL-E    .BQS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EL-E    .DQC   2k | EL-E    .IQT  14k | ENTRY   .C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ENTRY   .DQC   6k | ENTRY   .PQS   6k | EXORG   .S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EXPO    .CQM   8k | EXPO    .PQS   2k | F1      .DQ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F2      .DQT   2k | FCLOSE  .CQM   8k | FCLOSE  .P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FILE-EXT.AQM   6k | FILE-EXT.CQM   2k | FILE-XT2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FILE-XT2.CQM   2k | FINDBAD .CQM   2k | FINDBAD .M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FINDBD42.AQM  24k | FMAP3   .AQM   6k | FORMAT  .ZQ0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GEN5    .CQM   8k | GEN5    .PQS   4k | GETCHAR .S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GETINT  .LQB   2k | GOCRCGEN.AQM   6k | GRAPH1  .C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GRAPH1  .PQS   2k | HALT    .RQL   2k | HALT    .S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HANOI   .CQM   6k | HANOI   .PQS   2k | INPORT  .R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INPORT  .SQC   2k | INTEL   .LQT   2k | INTEL   .T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ISORTV1 .CQM   6k | ISORTV1 .PQS   4k | KEYIN   .R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KEYIN   .SQC   2k | LESSON4 .QQQ   4k | LIB     .R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LIBRARY .DQC   4k | LIFE    .CQM  10k | LIFE    .PQ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LIFE-C  .CQ    6k | LIFE-C  .CQM  10k | LINEARP .CQM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LINEARP .PQS   8k | LINENOS .CQM   8k | LINENOS .P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LIOS    .AQM   4k | LOADER  .CQM   4k | LOADER  .ZQ0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LOGIAND .SQC   2k | LOGIOR  .SQC   2k | LONG    .C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LONG    .PQS   2k | LONGLINE.CQM   8k | LONGLINE.P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LOOK    .AQM   6k | LOOK    .CQM   2k | LST8085 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LSTINTEL.BQS   2k | LSTR    .PQS   2k | LSTTDL  .B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LSTZILOG.BQS   2k | MACRO   .LQB  12k | MACROZ  .MQC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MACTIME .AQM   6k | MAKEDATE.LQB   2k | MAKEREL 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MEMTST  .SQC   8k | MFMACRO .LQB  12k | MISC   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MLIST42 .AQM  10k | MNEMON21.AQM  16k | MNEXEC  .C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MNOVRLAY.AQM   2k | MOVPATCH.AQM   4k | MYBOOT  .ZQ0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MYDDBIOS.DQC   4k | MYDDBIOS.ZQ0  10k | NAD     .CQM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NAD     .PQS   8k | NAD4    .CQM  10k | NAD4    .PQ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NAME&amp;ADD.DQC   4k | NEWQCAT .AQM   4k | NPGEN  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ONE     .HQX   8k | ORMSK   .SQC   2k | OTHELL1 .PQ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OTHELL2 .PQS   6k | OTHELLIN.PQS   6k | OTHELLO .P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OUTPORT .RQL   2k | OUTPORT .SQC   2k | PADSTR 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PEEK    .PQS   2k | PGLST   .CQM   8k | PGLST   .NQ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PGLST   .PQS   2k | POINT   .CQM   6k | POINT   .P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POWERI  .CQM   8k | POWERI  .PQS   2k | POWERI  .R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PROG    .DQC   2k | PROMPT  .LQB   2k | PTABLE  .C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PTABLE  .PQS   2k | PTRS2   .CQM   6k | PTRS2   .P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QQSORT  .CQM   8k | QQSORT  .LQB   2k | QQSORT  .P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QSO     .BQS   2k | QSO     .DQC   4k | QSOEDIT .B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QSOFIND .BQS   2k | QSOLIST .BQS   2k | QSOMERGE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QSORT   .CQM   8k | QSORT   .LQB   2k | QSORT   .P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QSOSCAN .BQS   2k | RANDOM  .MQC   4k | RANDOM  .P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RANDOM  .RQL   2k | RANDOM  .SQC   4k | RCPDAT  .MQ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RCPDAT  .XQX   2k | RCPDAT  .YQY   2k | RDR     .PQ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REBOOT  .CQM   2k | RECEIVAB.CQM  22k | RECEIVAB.PQS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RECIPE  .CQM  14k | RECIPE  .MQT   2k | RECIPE  .PQS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RECMAKE .PQS   6k | REMOTE  .SQC   2k | REVERSE .C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REVERSE .PQS   2k | RMAKEDA .LQB   2k | RT      .C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RT      .PQS   4k | RUN     .CQM  12k | S100    .MQG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AP     .AQM   4k | SAP     .CQM   2k | SCAN2EX .C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CAN2EX .PQS   4k | SCRAMBLE.AQM   6k | SCRAMBLE.C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CRAMBLE.DQC   2k | SERT    .SQC   4k | SGEN    .C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GEN    .DQC   4k | SGEN    .MQC   6k | SHELL   .C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HELL   .LQB   2k | SHELL   .PQS   4k | SIG/M   .LI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IG/M   .LQB   2k | SINCOS  .RQL   2k | SINCOS  .S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NOOPY81.CQL   2k | SORTV   .DQC   2k | SORTV-12.AQM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PCLMAC .LQB   4k | STARS   .CQM   8k | STARS   .PQ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TATTIME.AQM   6k | STATUS  .AQM   6k | STRDEMO .PQ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TRLIB  .DQC   4k | STRLIB  .LQB  10k | STRVAL  .L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VC     .LQB   2k | SYS     .CQM  10k | SYSGEN  .ZQ0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YSMON  .AQM  24k | SYSMON  .CQM   6k | SYSMON  .DQC  6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SYSMONA .ZQ0   2k | TAB8085 .BQS   4k | TABINTEL.B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TABTDL  .BQS   6k | TABZILOG.BQS   6k | TAG2    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TDIABLO .CQM   2k | TDIABLO .MQC   4k | TDL     .LQ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TDL     .TQB   2k | TEST    .DQT   2k | TESTSAVE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TFX12/18.AQM  14k | THISUSER.CRC  14k | TRIAN   .C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TRIAN   .PQS   2k | TRIG4   .CQM  10k | TRIG4   .P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TYPESQ  .COM  10k | UCAT2   .AQM   6k | VARIANT .C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VARIANT .PQS   2k | VECTOR  .ZQ0   2k | VEGAS   .AQM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W3UA    .LQB   4k | WADUZIT .CQM   8k | WADUZIT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WADUZIT .PQS   6k | WHICH/1 .AQM   4k | WORM8/8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WUMPUS  .CQM  14k | WUMPUS  .DQC   4k | WUMPUS  .PQ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DIR    .AQM   8k | XDIR    .CQM   2k | XEDIT   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EDIT   .IQT   2k | XEXTRACT.BQS   2k | XEXTRACT.IQ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FIND   .BQS   2k | XFIND   .IQT   2k | XLABELS 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LABELS .IQT   2k | XLIST   .BQS   2k | XLIST   .IQT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LOOK   .AQM  10k | XMAIL   .DQC   2k | XMASTER .F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MERGE  .BQS   2k | XMERGE  .IQT   2k | XMODEM41.AQM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REF    .BQS   6k | XREF    .CQM  14k | XREF    .PQS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REF    .SQB   2k | XREFG2  .CQM  12k | XREFG2  .PQS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SCAN   .BQS   2k | XSCAN   .IQT   2k | XTEL    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XTEL    .IQT   2k | ZCOMPAR .CQM   8k | ZCOMPAR .P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ZERO    .HQX   8k | ZILOG   .LQT   2k | ZILOG   .T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F0: ZMNEMONS.DQC  10k | ZPTEX   .CQM   8k | ZPTEX   .PQS   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/M Volumes 29 -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/M Disks 0 - 42: Catalogs, Abstracts,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G, User 0 contains 2166K in 233 files with 204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     2k | -CATALOG.001   2k | -CATALOG.002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03   2k | -CATALOG.004   2k | -CATALOG.005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06   2k | -CATALOG.007   2k | -CATALOG.008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09   2k | -CATALOG.010   2k | -CATALOG.011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12   2k | -CATALOG.013   2k | -CATALOG.014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15   2k | -CATALOG.016   2k | -CATALOG.017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18   2k | -CATALOG.019   2k | -CATALOG.020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21   2k | -CATALOG.022   2k | -CATALOG.023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24   2k | -CATALOG.025   2k | -CATALOG.026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27   2k | -CATALOG.028   2k | -CATALOG.029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30   2k | -CATALOG.031   2k | -CATALOG.032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33   2k | -CATALOG.034   2k | -CATALOG.035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36   2k | -CATALOG.037   2k | -CATALOG.038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39   2k | -CATALOG.040   2k | -CATALOG.041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-CATALOG.042   2k | 3740UTIL.AQM  42k | 3740UTIL.CQ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3740UTIL.DQC   6k | 3740UTIL.SQB   2k | ABSTRACT.001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ABSTRACT.002   4k | ABSTRACT.003   2k | ABSTRACT.006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ABSTRACT.011   2k | ABSTRACT.019   4k | ABSTRACT.020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ABSTRACT.021   4k | ABSTRACT.022   4k | ABSTRACT.023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ABSTRACT.024   4k | ABSTRACT.025   4k | ABSTRACT.041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ABSTRACT.042   4k | ACKLIST .018   2k | ACKLIST .019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ACKLIST .024   2k | ACKLIST .025   2k | ACKLIST .026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ACKLIST .027   2k | ACKLIST .028   4k | ACKLIST .039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ACKLIST .040   2k | ACKLIST .041   2k | ACKLIST .042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BYE     .ZQ0  26k | CATALOG .043   2k | CATALOG .044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ATALOG .045   4k | CATALOG .046  24k | CATALOG .047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ATALOG .048  10k | CATALOG .049  28k | CATALOG .050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ATALOG .051  14k | CDOS    .DQC   4k | CDOSCOPY.C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DOSCOPY.PQN  16k | CDOSCOPY.ZQ0  10k | CDOSFMAP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DOSFMAP.CQM   2k | CDOSFMAP.HQX   2k | CDOSFMAP.PQN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DOSSAP .CQM   2k | CDOSSAP .PQN  12k | CDOSSAP .ZQ0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HARFREQ.BQS   2k | COMP2   .AQM   6k | COMP2   .C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RCK    .CQM   2k | CRCKFILE.019   2k | CRCKFILE.020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RCKFILE.021   2k | CRCKFILE.022   2k | CRCKFILE.023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RCKFILE.024   2k | CRCKFILE.025   2k | CRCKLIST.0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RCKLIST.026   2k | CRCKLIST.027   2k | CRCKLIST.028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RCKLIST.029   2k | CRCKLIST.030   2k | CRCKLIST.031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RCKLIST.032   2k | CRCKLIST.033   2k | CRCKLIST.034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RCKLIST.035   2k | CRCKLIST.036   2k | CRCKLIST.037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RCKLIST.038   2k | CRCKLIST.039   2k | CRCKLIST.040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CRCKLIST.041   2k | CRCKLIST.042   2k | EGRAMMAR.GQR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EXAMPLE .GQR   2k | EXAMPLE2.GQR   2k | EXP2    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EXP2    .CQM   2k | FDCBIOS .DQC   6k | FDCBIOS .HQX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FDCBIOS .PQN  20k | FDCBIOS .ZQ0  12k | FDCBOOT .HQX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FDCBOOT .PQN   4k | FDCBOOT .ZQ0   2k | FDOS    .AQM  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FDOS    .CQM   4k | GRAMMAR .GQR   2k | HD-BIOS .HQX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HD-BIOS .ZQ0  20k | HOST    .CQM   2k | HOST   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HOST    .PQN  14k | HOST    .ZQ0   8k | IKB-1   .R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IKB-1&amp;2 .DQC   2k | IKB-2   .RQM   2k | ISIS/CPM.AQM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ISIS/CPM.DQC   4k | LL1ANL  .DQC   6k | LL1ANL  .PQI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LL1ANL  .SQB   2k | LL1LNK  .SQB   2k | LL1P00  .PQI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LL1P10  .PQI  10k | LL1P1O  .PQI  10k | LL1P20  .PQI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LL1P30  .PQI   6k | LL1P40  .PQI   4k | LL1P50  .PQI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LL1P60  .PQI   4k | LL1P70  .PQI   2k | LL1P80  .PQI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LL1PRC  .PQI   8k | MACS3740.LQB  10k | MDS     .PQN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MDS     .ZQ0  10k | MENU-V2 .AQM  12k | MENU-V2 .C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MTX     .AQM  22k | MTX     .CQM   4k | MTX2000 .AQM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MTX2000 .CQM   4k | PAUSWAIT.AQM   6k | PCC2000B.A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PCC2000B.CQM   2k | QUMEDRV .AQM   4k | QUMEINST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RUN80   .MQM   8k | RUN80   .RQO   6k | RUN80-V2.AQM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RUN80-V2.CQM   4k | SIG/M   .LQB   2k | SIGMLOG .004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IGMLOG .005  18k | SIGMLOG .006  28k | SIGMLOG .007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IGMLOG .008  12k | SIGMLOG .009   8k | SIGMLOG .010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IGMLOG .011   2k | SIGMLOG .012   2k | SIGMLOG .013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IGMLOG .014   2k | SIGMLOG .016  18k | SIGMLOG .017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IGMLOG .018   6k | SIGMLOG .019  30k | SIGMLOG .020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IGMLOG .021  16k | SIGMLOG .022  10k | SIGMLOG .023  38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IGMLOG .024   8k | SIGMLOG .025  42k | SIGMLOG .026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IGMLOG .027   4k | SIGMLOG .028  24k | STAR    .B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TAR    .DQC  14k | STAR1   .BQD   6k | STAR1   .DQT  7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TAR2   .DQT 100k | STAR3   .DQT  98k | STAR4   .DQT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TAR5   .DQT 100k | STAR6   .DQT 102k | STAR7   .DQT 10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STAR8   .DQT 102k | STARVAL .BQS   4k | THISUSER.CRC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TYPESQ  .COM  10k | UCAT    .AQM   6k | UCAT    .HQX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UCAT    .PQN  16k | VMAP    .BQS   6k | VMAP    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VMAP-SUB.DQC   2k | WM      .CQL   2k | WM      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WM      .SQM   6k | WMNOTES .QQQ   2k | XEROX   .C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0: XEROX   .ZQ0   8k | XFERTIME.BQS  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DS-C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H, User 0 contains 2018K in 366 files with 342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: -CATALOG.BDS   4k | -CATALOG.CQ3   2k | -CATALOG.CQ4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-CATALOG.CQ5   4k | -CATALOG.CQ7   2k | -ENVIRON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-HISTORY.CQ3   2k | -HISTORY.CQ4   4k | -HISTORY.CQ5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ADV-CAT .DQC   2k | ADV-ENV .DQC   4k | ADV-READ.M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ADVCOMP .SQB   2k | ADVENT  .CQ    4k | ADVENT  .CQL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ADVENT  .CQM  10k | ADVENT  .HQ    4k | ADVENT1 .DQT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ADVENT2 .DQT   6k | ADVENT3 .DQT   4k | ADVENT4 .DQT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ADVENT5 .DQT   4k | ADVENT6 .DQT  12k | ADVLINK .S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ALIFE   .AQM   6k | ALIFE   .CQL   2k | ARGS    .B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ASSEMBLE.CQM  18k | B       .CQ    6k | BDS     .D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BDS-CUG .DQC  38k | BDSCIO  .HQ    4k | BIGDIR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BIGFIO  .CQ    2k | BIN2HEX .CQ    4k | BLOOK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BUGS    .CQ    6k | BYTEBNCH.CQ    2k | C       .DQF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       .SQB   2k | C1      .CQ    8k | C1      .CQM  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2      .CQ   10k | C3      .CQ    4k | C4     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5      .CQ    6k | C6      .CQ    4k | C7      .CQ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8      .CQ    6k | C9      .CQ    4k | CALHOUN .RQK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ATALOG .BDS   2k | CB      .CQ    6k | CBC  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C      .SQB   2k | CC0T    .CQ    2k | CCRL  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CRL    .DQC   2k | CHANGES .DQC   6k | CHARGEN .CQ 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HARSET .QQQ   2k | CHCNT   .CQ    4k | CIO    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L      .SQB   2k | CLOCK   .HQ    2k | CLOGS   .CQ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LOGS   .CQL   4k | CLOGS   .DQC   4k | CMP  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OEFSET .CQ    2k | COEFSTAT.CQ    2k | COEFSTAT.C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OMP    .CQ    4k | COMPRESS.CQ   10k | COMPRESS.CQM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OMPRESS.DQC   2k | CONCAT  .CQ    2k | CONCORD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ONFIG  .CQM  14k | CONFIG  .HQ    2k | CONFIG1 .BQ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ONFIG2 .BQS   4k | CONFIG3 .BQS   2k | CONOUT 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ONTENTS.DQC   6k | CONVERT .BQS   6k | CONVERT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ONVR2C .DQC   4k | COOKBOOK.QQQ  58k | COPY    .B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OPY    .FQN   8k | COPYALL .CQ    4k | COUNT  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RYPT   .CQ    6k | CRYPT   .CQM   8k | CTRIG 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CTRIG   .CQL   4k | CTRIG   .DQC   4k | DATABASE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DATABASE.CQL   4k | DATE    .BQS   2k | DATEDEMO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DATEDEMO.CQM   8k | DATEDEMO.DQC   8k | DDNDISK .CQ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DEFF    .CQL  10k | DEL     .CQ    4k | DIO   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DIO     .HQ    2k | DISK    .CQ    6k | DLW     .G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DMF     .CQ    6k | EADVENT .CQ    2k | EADVENT .C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ADVENT .CQM  22k | ECHO    .BQS   2k | ED      .H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1     .CQC   2k | ED10    .BQS   6k | ED10    .CQL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2     .BQS   8k | ED2     .CQL   6k | ED2     .CQM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3     .BQS  10k | ED3     .CQL   8k | ED4     .BQ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4     .CQL   6k | ED5     .BQS   4k | ED5     .C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6     .CQC   2k | ED6     .CQL   2k | ED7     .B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7     .CQL   2k | ED8     .BQS   4k | ED8     .CQL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9     .BQS   4k | ED9     .CQL   4k | EDCOMP  .S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EXT   .CQ    2k | EDIT    .CQ   14k | EDIT    .CQM  2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IT    .DQC   8k | EDIT    .HQP   2k | EDIT    .I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IT2   .CQ    8k | EDIT3   .CQ    6k | EDLINK  .S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DREADME.DQC   2k | EDSUM   .DQC   4k | ENGLISH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NGLISH .CQL   2k | ENVIRON .DQC   2k | EUCLID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EZ1     .AQS   2k | FALLOUT .CQ    4k | FI     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FI      .OBJ  10k | FIB     .CQ    2k | FILE    .BQ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FILE    .DQC   4k | FILECOMP.CQ    6k | FIO     .1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FIO     .2Q    2k | FIO     .3Q    4k | FIXCCC  .AQM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FLEVAL  .CQ    2k | FLOAT   .CQ    6k | FLOAT   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FLOAT+44.CQ    8k | FLOAT+44.CQL   6k | FLOAT+44.DQC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FLOATSUM.CQ    2k | FLOATXT .CQ    8k | FLOATXT .DQC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FLYBY   .CQ    2k | FORM    .CPM   6k | FUNCTION.AQM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FUNCTION.CQL   2k | GETC    .CQ    2k | GLOBALS .W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GUIDE   .DQC  12k | HELP    .CQ    4k | HELP    .CQM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HELP    .EQI   8k | HISTORIC.NQT   4k | INSTALL 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IQUIZ   .CQ    6k | IQUIZ   .DQT  16k | ITVERB 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ITVERB  .CQL   4k | JOTTO   .CQ    6k | JOTTO   .W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KWIC    .CQ    6k | LIB     .CQ   12k | LIFE  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LIFE    .DQT   2k | LINES   .CQ    8k | LINK    .CQM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LINKARGS.SQB   2k | LINKCOPY.SQB   2k | LIST   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LISTF   .CQ    2k | LONG    .CQ    6k | LONG    .CQL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LONG    .DQC   4k | LONGCODE.CQL   2k | LONGCODE.MQC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LONGCODE.PQN  10k | LONGCODE.RQL   2k | LPR  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MACDEFS .WQ    2k | MED1    .AQS   2k | MERGE  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MISC    .BQS   2k | MKADVENT.SQB   2k | MKEADVEN.S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MKSAVEAD.SQB   2k | MM      .CQ    4k | MODULE  .D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MOM'S   .DQC   4k | MOM'S-EN.DQC   2k | MOM-READ.M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MOMMY   .DQC   2k | MSORT   .CQ    6k | NDIO  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NEWCHCNT.CQ    2k | NEWFLVAL.CQ    2k | NEWFLVAL.C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NEWFLVAL.OBJ  10k | NLIFE   .CQ    6k | NLIFE   .HQP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PACK    .CQ   10k | PACK    .CQM  12k | PATTERN .BQS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PG      .CQ    2k | PG      .CQM   6k | PKUNPK  .DQC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PNUM    .CQ    2k | POLISH  .CQ    2k | PRESSUP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PRINTF  .CQ    4k | PRMDMP  .CQ    2k | PROLOG  .CQ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R2      .MQP   2k | RALLY   .CQ    8k | RALLY   .MQP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RANDOMX .CQ    8k | RAT2C   .BQS   4k | RATFOR  .FQN 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RAWFILE .BQS   4k | READ-ME .DQC   6k | REVIEW  .DQC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ROFF    .CQM  16k | ROFF    .DQC   6k | ROFF    .HQ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ROFF1   .BQS  10k | ROFF1   .CQ    8k | ROFF2   .BQS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ROFF2   .CQ    6k | ROFFGLOB.QQQ   4k | RT11  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RT11    .CQM  14k | RT11    .DQC   6k | RT11    .H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RTFILES .CQ    8k | RTMISC  .CQ    4k | RUNTIME 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RUNTIME .TQT   4k | SAVEADV .CQ    2k | SAVEADV .C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SAVEADV .CQM   8k | SCOPE   .CQ    8k | SCREEN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SCREEN  .CQM   6k | SCRUB   .CQ    2k | SEARCH  .AQM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SEARCH  .CQM   2k | SEE     .CQ    2k | SHOW 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SINGLE  .SQB   2k | SMALL-C .DQC   4k | STD     .H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STDLIB  .AQM  16k | STDLIB  .TQT   4k | STONE   .CQ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STORAGE .BQS   2k | STRING  .BQS   4k | STRIP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SUBMIT  .CQ    4k | SYMBUG  .CQ    6k | SYMLINK .S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SYMTAB  .BQS   6k | TABIFY  .CQ    2k | TEK  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TELNET  .CQ   14k | TESTCLOG.CQ    2k | TESTCLOG.C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TESTCLOG.OBJ  12k | TESTTRIG.CQ    2k | TESTTRIG.CQL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TESTTRIG.OBJ  14k | TIME    .CQ    4k | TOOLIB1 .BQ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TOOLIB1 .CQL   6k | TOOLIB2 .CQL   6k | TOOLREAD.M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TOOLS   .HQ    6k | TOOLS   .SQB   2k | TTT   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TURN    .CQ   10k | TURN    .CQL  10k | TV      .AQS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TYP     .CQ    2k | UBGETC  .QQQ   2k | UCSD2CPM.CQ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UCSDIR  .CQ    6k | UMODEM27.CQ   22k | UMODEM27.DQC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UNDEL   .CQ    2k | UNDELETE.CQ    2k | UNPACK  .CQ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UNPACK  .CQM  10k | UNPAKIT .SQB   2k | UNTAB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UTIL-WP .CQ    4k | VARTABS .CQ    4k | VERB    .CQ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VERB    .CQL   8k | VTEST   .CQ    4k | WC      .C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WC2     .CQ    2k | WFREQ   .CQ    4k | WP      .CQ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WP      .DQC   4k | WP      .OQT   4k | XPERT1  .AQS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XSDIR   .AQM  10k | XSDIR   .CQM   2k | XSDMAC  .LQB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XWORD   .CQ   12k | XYAMHELP.TQ   10k | YAHTZEE .CQ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YAHTZEE .HQP   4k | YAM     .HQ    6k | YAM     .SQB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YAM1    .CQ    8k | YAM2    .CQ    6k | YAM3    .CQ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YAM5    .CQ    4k | YAM5II  .CQ    4k | YAM7    .CQ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YAMDOC  .FQN  14k | YAML    .SQB   2k | YAMPHONE.T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YAMSQ   .QQQ   2k | YAMSYS  .HQ    2k | YAMTRSII.H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YAMTRSII.SQB   2k | YAMTU   .SQB   2k | YAMTUART.H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YAMX    .SQB   2k | YAMXHELP.TQ    2k | YAMZ89  .HQ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H0: YAMZ89XM.HQ    2k | YMTRSII2.SQB   2k | ZLPR    .CQ    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End of CP/M-Net Disk Menu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