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New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pha Systems OD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Density Data Separator for Osbor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7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DDDӠ i� � smal� printe� circui� boar� whic� mou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nsid� th� Osborn� � compute� betwee� th� mai� P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dis� drives��  ODDD� require� onl� standar� Osbo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Revisio� 1.�� softwar� t� operat� an� i� comple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mpatibl� wit� Osborne'� ow� dua�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DDDS is warranted against defects for one ful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uggested retail price is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pha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1 Chatswo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Jose, California 9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297-5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