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files you see belong to yam (Yet Anoher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d Christensen protocol to 19200 baud with 4mhz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batch format (uses w.c. sector for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al data capture with circula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printers and/or terminal slower tha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 can be written to file "after the f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ways to send a file (this was sent with 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directory with optional modem transmission tim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Wild Card expansion for batch, directory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for BDS C on CP/M, modular and easy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