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program EXECSCRN.OBJ was uploaded to the syste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, causing some consternation if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ly.  EXECSCRN is a menu-driven program for the Osborn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ts the screen attributes.  It can be quite handy.  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uses the following menu to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borne Executive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naldo F. Prisco (315) 343-5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di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blink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dim blink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rever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reverse di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reverse blink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reverse dim blink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underlin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underline di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underline blink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underline dim blink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= underline rever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= underline reverse di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= underline reverse blink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= underline reverse dim blink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=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election: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d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w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 Stephe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Downsview, Ontari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