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 MC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 CRYSTAL B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PEAN, ONT. CANADA K2H 5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3-828-9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   CHAPTER1.PAS THROUGH CHAPTER8.P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UTILITY FILES FPRIMS.PAS AND TOOLU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ILE COMMAN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HE LISTINGS OF THE PROGRAMS IN THE BOOK "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IN PASCAL" BY KERNIGHAN AND PLAUGER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BOOK DOES NOT CONTAIN THE COMMAND FILE, WHICH IN APPL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LABELLED SYSTEM.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TEXT IS FOR APPLE PASCAL, A VARIANT OF UCS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RE IS CHAINING FROM THE PROGRAM "COMMAND" AND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QUIRES ABILITY TO CH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VERYTHING IS IN UPPER CASE; IT CAN ALL BE PUT TO LOWER C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NSL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YPICAL INSTALLATION ON APPLE COMPU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COMPILE TOOLU2 AND INSTALL IN A SYSTEM.LIBRARY WITH CHAINSTUFF, PASCA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COMPILE FPRIMS AND PUT IT IN A UN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COMPILE CHAPTER1 TO CHAPTER 8, LINKING IN THE FPRIM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COMP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INSTALL COMMAND AS SYSTEM.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ECHO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 MODIFIED THE SCRATCH FILE ROUTINES OF THE EDITOR TO MAKE THEM MORE 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 KEYBOARD RESET IS NEEDED IN THE PRIMITIVES FOR THE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S SUGGESTED BY K&amp;P, STRINGS ARE CALLED X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THE PROGRAMS ARE EXTREMELY SLOW AS THEY STAND AND NEED SOM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 TO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THE EXAMPLE P.166 FOR "CHANGE" SEEMS A BIT LARGE FOR THE APPL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