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RCPMLOG.DOC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   Documentation file for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RCPMLOG.FRM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V1.1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February 1982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Walt Jung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nion file "RCPMLOG.FRM" is an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printed from a CP/M computer,</w:t>
        <w:tab/>
        <w:t xml:space="preserve">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and standardized hard copy form, for recording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RCPM and RBB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itself is for the most part 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example of typical use is included below. Note-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pace is built into the margin (for punching).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should be left on the Laurel MD RCPM; 301-953-3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6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CPM/RBBS CONTAC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M (RBBS) _____Laurel_RCPM/RBBS_____ Contact purpose_____MSGS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 xml:space="preserve">    _____Laurel_MD____________ Date of contact_____02/15/82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# _____301-953-3753_________ Time on/off    __627pm_/__635p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</w:t>
        <w:tab/>
        <w:t xml:space="preserve">    _____Wayne_Hammerly_______ Time on system _____8_min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via    _____Bell_________________ Pgm/baud</w:t>
        <w:tab/>
        <w:t xml:space="preserve">      _modem7_/__3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</w:t>
        <w:tab/>
        <w:t>Software exchanged  ** Size(k,sec) *** CRC's (org/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ent (1)____RCPMLG11.FQM______   _____1k_____   _9D_FF__/__9D_F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)____RCPMLG11.DQC______   _____2k_____   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3)______________________   ____________   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4)______________________   ____________   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recd (1)______________________   ____________   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)______________________   ____________   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3)______________________   ____________   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4)______________________   ____________   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 BBS msgs; entered/received; #/subjec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_Hi Wayne,_I_dropped_two_files_on_A1..They are.."RCPMLG11.FQM",_an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"RCPMLG11.DQC"._______Cheers,_Walt_/_____#497_______/RCPMLG11.*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___Used_"C"_option_with_modem7,_on both_receive_and_send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:___C.P.M.___________</w:t>
        <w:tab/>
        <w:tab/>
        <w:t xml:space="preserve">  rcpmlg11.frm 02/82  W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