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THE SOURCE CHANGES THAT MUST BE MADE TO EX12.AS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' AND 'MBASIC' TO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FOR EX12.BIN(OBJ) WOULD BE EXTREMELY COMPLICATED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 STEEGER (CompuServe [70315,11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2 LINES AT THE BEGINNING OF THE 'HISTORY'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.2.1   09-16-82  fix for MBASIC execution under EX 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'DATE' EQUATE LINE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EQU</w:t>
        <w:tab/>
        <w:t>0916H</w:t>
        <w:tab/>
        <w:t>;SET UP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'DATE' LINE IN THE 'SIGNON' MESSAGE WITH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.1 ',MONTH1,MONTH0,'-',DAY1,DAY0,'-',YEAR1,YEAR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LINE IMMEDIATELY PRIOR TO THE 'RET' LINE IN THE 'MOVBAK'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F121</w:t>
        <w:tab/>
        <w:t>;CALL 1.2.1 FIX FOR MBASIC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SES LINES PRIOR TO THE LINE CONTAINING THE LABEL 'ABORT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1:</w:t>
        <w:tab/>
        <w:t>LXI</w:t>
        <w:tab/>
        <w:t>H,BSWARM</w:t>
        <w:tab/>
        <w:t>; INSURE ONLY BIOS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D,NWARM </w:t>
        <w:tab/>
        <w:t>;  CALLS FROM NOW ON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3</w:t>
        <w:tab/>
        <w:tab/>
        <w:t>;   FOR PROGRAMS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ab/>
        <w:t>;    THAT MAY HAVE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CONIN</w:t>
        <w:tab/>
        <w:t>;     COPIED OUR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NCONIN</w:t>
        <w:tab/>
        <w:t>;      ADDRESSES AS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3</w:t>
        <w:tab/>
        <w:tab/>
        <w:t>;</w:t>
        <w:tab/>
        <w:t>IF THEY WERE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ab/>
        <w:t>;</w:t>
        <w:tab/>
        <w:t xml:space="preserve"> IN THE BIOS.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CONOT</w:t>
        <w:tab/>
        <w:t>;  (MBASIC DOES THIS)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NCONOT</w:t>
        <w:tab/>
        <w:t>;</w:t>
        <w:tab/>
        <w:tab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3</w:t>
        <w:tab/>
        <w:tab/>
        <w:t>;</w:t>
        <w:tab/>
        <w:tab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ab/>
        <w:t>;</w:t>
        <w:tab/>
        <w:tab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</w:t>
        <w:tab/>
        <w:tab/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,BCONOT</w:t>
        <w:tab/>
        <w:t>;  (MBASIC DOES THIS)</w:t>
        <w:tab/>
        <w:t>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NCONOT</w:t>
        <w:tab/>
        <w:t>;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