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D-41.DOC  Documentation for OSD-41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D-41 is the SD-41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mplemented to fit 3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Osborne-1 52 character-wi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better directory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XDIR supplied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D-41.DOC for complet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ut all th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originally by Keith Pete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ified by Ted Sha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ersion by Tom McCormick 6/1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Removing the "|" fe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Removing the perio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Removing the user numbe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left side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hanges allowed a 3-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just barely fit on the Osborne-1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final note: if your OS-1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52, the listing is double-spac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wider, (ie. 128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-1 owners should also consid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H on their disks in place of P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only 4k compared to PIP's 8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still need PIP to ver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catenate, WASH i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ill need PIP to verify 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