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ye programs have a note that I included on th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 instructions after an IN from a port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execution of the program, you should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for your particular UART/USART/AC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. For example in the ringw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INGW2</w:t>
        <w:tab/>
        <w:t>EQU</w:t>
        <w:tab/>
        <w:t>$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PORT</w:t>
        <w:tab/>
        <w:t>;G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P2RDET</w:t>
        <w:tab/>
        <w:t>;RIN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RINGWT</w:t>
        <w:tab/>
        <w:t>;NO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JZ' MAY BE REPLACED WITH A 'JNZ' TO REFLECT THE USART/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ystem documentation to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.  Again this applies only to conditional jum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fter an ' IN ' from a 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