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ICROPERIPHER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8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00-4800 baud modem  from  The MicroPeripheral 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  unique system of  data  transfer (patent  p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employs digital/analog  converters.  Basically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 serial  data  stream  is  converted  to an  analog 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 determined  by  the  number  of ones or  zero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.   At the receiving end, the tones are re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igital equivalents  and  fed to  the serial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 data is being transmitted,  there are no t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line.   This  permits  multiple  users  in  paralle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ing  applications.  The Clear-To-Send  (CTS)  lin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 whenever  data  is  received,  thereby  preventing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Source-    115 vac, 60 Hz input supplies 12 vac a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. from UL listed pow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Consumpt.- 1 wat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-      7.5" W x 5.5" L x 2"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-          1.75 pounds (.784 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ient-         Operating temperature 0-50 degrees C (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2 degrees F), operating humidity 10-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e w/o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-   New Stoner format, not Bell 208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ate-       300 baud to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Mode-  Half duplex, on two wire, full duple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 wi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Format-Asynchronous binary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ation-      D to A/A to 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mpedance-  600 ohms no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andard-   Two wire direct distance dialing (D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l Telephone and simila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-       Six foot telephone cord ter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ar plug (supplied).  Mates with RJ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ar jack.  Standard RS-232 type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emale) connector for EIA RS23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er Equiv.    0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ation Freq. Transmits and receives various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300 and 30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ity-     Up to -48 dbm (adjus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Level-      -10 dbm at 600 ohms (per FCC Part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DIAL/AUTOANSWER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-         Make-break  keying actuated  by  RTS  or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Wait-     15 seconds minimum from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Detect-  15 seconds minimum from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elay-      2 seconds minimum for carrier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Detect-     Software selectable, default on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cquisit-   Actuated by DT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Detect-     Software s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