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, these are the most recent requests for SYSOP CBB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had.  Thought you might like to see them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l be candidates for RCPMLIST (if they haven'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)  -Dave Ha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87,PAUL,SITT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845-0509 (APPLE ][+ RBBS &amp;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N PROCESS OF SETTING UP THREE MORE HERE IN AREA.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MOLOGY DEPT, ONE FOR A  SOFTWARE HOUSE,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88,JOHN,GRIFF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. LOUIS HUG RBBS.  THE B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FROM 21:00 TO 09:00 DAILY AND 24HRS ON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NUMBER IS 314-291-1854.  I 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MOVING THE BB FROM A H-89 TO A Z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13,ALEX,SO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&gt;HI,  I AM ALEX SOYA THE SYSOP OF HACKERS BBS / RCP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(MELBOURNE). NO IS (305) 676-3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UN 300/1200 BAUD. TH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CPM IS :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73,JERRY,PERS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&gt;MY NAME IS JERRY PERSHA AND I AM PRESIDENT OF OPTE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TARTED A RBBS SYSTEM HERE ON OUR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AMATEUR ASTRONOMERS INVOLVED IN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ETRY. THE SYSTEM IS FREE. I WOULD LIKE TO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'SYSOP CBBS' SYSTEM IF YOU THINK WE QUA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MPUTER NUMBER IS (616) 897-8628, SAME PROTOCOL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PASSWORD IS NOT NEEDED FOR ACCESS. OUR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EC, INC., 199 SMITH ST., LOWELL, MI 49331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50,DAVID,LOWY,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&gt;I WOULD LIKE ACCESS TO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PHONE # IS 312-384-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WILL ACCEPT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74,ALEX,SO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]--&gt;HI, I AM THE SYSOP OF THE MELBOURNE RCPM/HACKER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ET UP ABOUT 4 WEEKS AGO AND AM UP 24 H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 (305) 676-3573  300/1200 BAUD, 10 MB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VOICE) 305-724-9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5,TONY,BA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YSOP OF TONY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 754-1131 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RS/7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RUNNING ON A TRS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, 48K, MICROLINE-80 PRINTER, WITH 1 40 TK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DRIVE AND 2 80 TK DUA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11,JONATHAN,CRAW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. MARY'S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OF MARYLAND (301)-863-7165.  THAT'S ALL YOU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OG ON WITH BESIDES 8 DATA BITS, 1 STOP BIT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.  TOM LOKER (OFFICIAL SYSOP) AND I (OFFICIAL WO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25,CHUCK,FRE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&gt;GREETINGS FROM THE EPSON MINNEAPOLIS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GAIN ACCESS TO SYS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HUCK FREEMAN OR CHU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612) 559-7684   PASSWORD FOR OUR SYSTEM 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50,STEVE,HOLTZC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HOLTZ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PLEX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4) 739-1935 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65,PETER,POLAN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A PASSWORD ENTERED FOR THE RCPM CLEARINGHOU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CPM SYSTEM IS LOCATED IN DOLGEVILLE,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5)429-8185 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IN OPERATION SINCE 9-SEP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34,MARK,HO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E SYSO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NEW YORK TECHNICAL RBBS-RCP/M.  THIS SYSTEM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N-LINE.  I AM PRESENTLY RUNNING A 26 MB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 USING A SMARTMODEM.  I EXPECT TO UPGRADE TO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EARLY IN JAN.  THIS SYSTEM WILL BE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PLUS SOFTWARE, AND TECHNICALLY RELATED PROGRAMS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TE SYSTEMS AND TELECOMMUNICATIONS.  I SER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USER BASE IN CENTRAL AND UPSTATE NEW YORK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ORKING VERY CLOSELY WITH HARRY KAEMMERER,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A GREAT DEAL IN GETTING SYSTEM RUNNING AND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NO. IS 315-437-4890.  IT IS AVAIL. SPORADICALLY BETWEEN 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AND 8 AM EST ON WEEKDAYS, 24 HRS ON WEEKEND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, NO ANSWER WHEN OFF-LINE, ELS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. - IF YOU KNOW OF A WAY TO PUBLISH M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CALLY OR NATIONALLY, PLEASE DO SO. 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Y RBBS-RCP/M.  PASSWORD NOT REQUIRED, TPA IS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DS TO DROP TO CP/M.  THANKS AGAIN - MARK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45,TONY,STAN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YSOP OF ACROPOLIS BBS/RCPM IN GEORGIA.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ET PASSWORD ACCESS TO SYSOP BBS. 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(912) 929-8728.  24HRS/7DAYS.  NO SPECIAL LOG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14,GREG,HIG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WILL BE AT 1-815-758-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LINDAJO!! WILL DO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62,JAY,DENEBE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]--&gt;  I WOULD LIKE TO GET ONTO THE CLEARING HOUS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IS 1-606-276-19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Y DENE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: OV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77,DON,SA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E OUT AT (619) 692-1961 24 HOUR MODEM, AT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C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85,MARK,RI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 RHODE ISLAND RCPM  1 401 751 5025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10AM SAT TO 10PM SUN ONLY. TEMPORARILY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HAD TROUBLE W/HATE MAIL AND BAD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91,JACK,K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16 E HWY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PERAS COVE TX 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: 1-817-547-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1-817-547-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: RBBS/RCPM UPLOAD &amp;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HOURS PER DAY/ 7 DAY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AND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MB HARD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47,BRAD,HAR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CPM RBBS FOR THE XEROX CORPORATION WHICH RIGHT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HRU THE INTER OFFICE EXTENSION, BU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GO OUTSIDE WITH IT SOON, TO ACESS I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DIAL (313)827-2266 APHONE RECORDER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5:00 PM THEN HANG UP AND CALL BACK IMEDIATLY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R IS STILL TALKING YOU WILL BE TRANS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F CALLING DURING WORKING HOURS, CALL BY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ANSFER YOU TO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