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1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ke' is a simple program which allows f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CP/M files between USER are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P/M system. It does not duplicate fil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changes the directory to reflect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us a single PIP, STAT, or any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oved from USER to USER without disk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directories are easily organized by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areas for specific applic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ll such programs to that USER area with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ouble density media, several CP/M User Group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tored on a single disk. 'Make' allows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s under different USER numbers. This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to be copied without un-wanted volumes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after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MAKE FILENAME.TY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^      ^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|      |  |_ New USER # to assig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|      |____ CP/M File extension, COM, BA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|___________ CP/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__________________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 Standard CP/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ke' allows full ambigious filename and/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MAKE *.B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 Ambigiou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MAKE TEMP.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______ Ambigiou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MAKE T?MP.B?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|________ Any charact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ke' defaults to searching only the current USER area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o move to the newly assigned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3&gt;MAKE *.CO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|  |_______ To USER are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__|__________ All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_________________ ZCPR or patch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icating current USER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will move all COM files in USER area 3 to USER are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optionally specify the area from which you want the file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 standard '$' and the syntax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ke filename.type New USER area from Old USER are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7&gt;MAKE TIME.* 4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^    ^   ^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|   | |||____ Move all TIME files from Us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|   | ||_____ 'From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|   | |______ Move all TIME files to US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|   |________ All TIME files regardles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|____________ Filen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_________________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 ZCPR or patched promp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USER are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ke all TIME files New USER area 4 from Old USER area 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so allows ambigiou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&gt;MAKE *.BAS 3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 Make all BAS files USER 3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