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TAT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>April 20, 1982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Curtis Sahaki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Illinois Department of Commerce and Communi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ffairs is producing a free directory of Illino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ftware.  They are presently sending 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aires to 500 major Illinois software fir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response from these questionaires will be 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etermine the structure of the software lis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urpose of the software directory i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courage the development of Illinois'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dustry.  Until just recently the people run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project were not aware of the tremendous numb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small people who have or are developing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are faced with significant problems in marke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making their software known.  Curtis Sahakian,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CHE member, has pointed out this oversight b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ject leaders and they have been receptive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need more in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would like to see the listing includ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et the needs of small producers you have to let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ject leaders know.  If they perceive the ne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y will search out and list small producer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lude information which will be particularly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rest to small producers.  Such material c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lude listings of investors and venture capitalis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rested in investing in software; listing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rketing groups willing to sell software;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ticles on how to approach investors and how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et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lated to this state project is a private nonprof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ganization which is forming for the purpos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sisting local software producers in obtai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ancing for their software proj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t the Department of Commerce know abou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istence and needs of small software producers.  S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m a letter mentioning "small software producers"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"Illinois Software Directory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ac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. Edwin Marl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ll. Dept. of Commerce and Community Affai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ite  1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10  South Michigan A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icago, Ill.  6060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:  Curtis Sahaki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ome    478-70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fice  726-555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