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FAST.ASM 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ab/>
        <w:t xml:space="preserve">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BM 3741 Compatibl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iginally written by: Chuck Weingart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FST43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FST4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FST4F.COM</w:t>
        <w:tab/>
        <w:t>FOR FAST CONTROLLERS</w:t>
        <w:tab/>
        <w:t>(53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FST4M.COM</w:t>
        <w:tab/>
        <w:t>FOR MEDIUM CONTROLLERS</w:t>
        <w:tab/>
        <w:t>(67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FST4S.COM</w:t>
        <w:tab/>
        <w:t>FOR SLOW CONTROLLERS</w:t>
        <w:tab/>
        <w:t>(89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FST4V.COM</w:t>
        <w:tab/>
        <w:t>FOR VERY SLOW CONTROLLERS (100 S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FST43  IS  VERSION 4.3 OF COPYFAST (CPMUG VOL.  52),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 INDEPENDENT DISK COPY PROGRAM FOR CP/M.   COPYFA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DAPTATION  OF THE TARBELL DISK COPY PROGRAM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ARBELL HARDWARE.  VERSION 4.3 CONTAINS SEVERAL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 MAKING IT POSSIBLE TO USE IT UNDER MORE CP/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/M SYSTEMS WITH DEBLOCKING BIOSES.   ALSO  INCLUDED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SPECIFY ANY RANGE OF TRACKS TO BE COPIED.  THE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COPYFAST ALL  INCLUDE  SEVERAL  SMALL  BUG 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COPY SPEEDS, AND THREE NEW FEATURES: IT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TRL-C  OUT  OF  THE PROGRAM AT ANY TIME,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AN BE CHANGED BY A PARAMETER GIVEN ON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STARTED, AND THE PROGRAM CAN NOW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 CP/M IT IS RUNNING IN AND ADJUS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 ALSO INCLUDES HARDWARE-SPECIFIC CODE  FOR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 THE  EPROMS  ON  THE  DJ2D (SSSD, SSDD, DSSD, AND DSD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COMPUTER SYSTEMS 2422A, AND MICROMATION DOUBLER (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S) 2D CONTROLLER BOARDS.  THE .DOC FILE CONTAINS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INSTRUCTIONS AND A GREAT DEAL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OPTIONS THAN COPYFAST  DID.   THE  SOURC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 WITH ASM OR MAC, AND IS EXTENSIVELY COMME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SOURCE HAS ALL OF THE ASSEMBLY  OPTIONS,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NO  PROBLEM FOR ANYONE TO MODIFY THES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 IT TO THE PARTICULAR NEEDS OF THE USER.   AS 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COPIES  ALL  OF TRACKS 2-76 OF A STANDARD 8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FAST AS A CONTROLLER CAN  GO.   ASSEMBLY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TO  ACCOMODATE SLOWER CONTROLLERS OR SINGLE DISK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E FOUR .COM FILES ARE ASSEMBLED VERSIONS FOR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 AND WRITE INTERLEAVE COMBINATIONS, TRY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FAST YOUR CONTROLL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laced in the public domain. Se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of this program is prohibited. (You are enc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d to give it away to all of your friends).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may benefit others, please se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the CPM Users Group, so all may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, just type: CPYFST4n&lt;cr&gt;.   The  program 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source and destination disks, (drives A - 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you a chance to put in the correct disks in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 (or quit by entering CTRL-C).  When 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will  ask  if  another  pair of disk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and the proces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ange  of  tracks  copied  can  also be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fter the program name.  That is: CPYFST4n 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All</w:t>
        <w:tab/>
        <w:t>0-76</w:t>
        <w:tab/>
        <w:t xml:space="preserve">   ***</w:t>
        <w:tab/>
        <w:t>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ata</w:t>
        <w:tab/>
        <w:t>2-76</w:t>
        <w:tab/>
        <w:tab/>
        <w:t>CP/M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First</w:t>
        <w:tab/>
        <w:t>2</w:t>
        <w:tab/>
        <w:tab/>
        <w:t xml:space="preserve">CP/M directory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Last</w:t>
        <w:tab/>
        <w:t>76</w:t>
        <w:tab/>
        <w:tab/>
        <w:t>Last track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One</w:t>
        <w:tab/>
        <w:t>1</w:t>
        <w:tab/>
        <w:tab/>
        <w:t>Track one, UCS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ascal</w:t>
        <w:tab/>
        <w:t>1-76</w:t>
        <w:tab/>
        <w:tab/>
        <w:t>UCSD Pascal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ystem</w:t>
        <w:tab/>
        <w:t>0-1</w:t>
        <w:tab/>
        <w:t xml:space="preserve">   ***</w:t>
        <w:tab/>
        <w:t>CP/M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Zero</w:t>
        <w:tab/>
        <w:t>0</w:t>
        <w:tab/>
        <w:t xml:space="preserve">   ***</w:t>
        <w:tab/>
        <w:t>Track zero, UCSD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ab/>
        <w:t>n</w:t>
        <w:tab/>
        <w:tab/>
        <w:t>A track number,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to 76,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1-n2</w:t>
        <w:tab/>
        <w:tab/>
        <w:t>n1-n2</w:t>
        <w:tab/>
        <w:tab/>
        <w:t>Two track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cimal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</w:t>
        <w:tab/>
        <w:t>NOTE: many double-density disk format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rack in single density, 128-by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 So, if you are running with a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absoultely standard, single-densit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 track zero may not work, since only SD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will be copied, or the controller ma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errors on track 0. So,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ed only if CPM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 the  first character is checked, so the full 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lled out, if desired.  Invalid letters will  caus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,  and  the program will not ru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currently 2  to  76,  is  given  in  the  program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133H and 134H.  If the specified  option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,  the specific track or tracks to be copi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, such as 25 or 49-62.  The track range can be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 only by re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only complete tracks are cop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ole is checked often to see if the operator ha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a CTRL-C, so it is possible to abort the program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ctu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umber of buffers specified during the assemb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, that is, if the CBIOS would be overlai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, then a message will be issued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number of buffers to fi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:</w:t>
        <w:tab/>
        <w:t>(now in reverse order, for conveni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.3: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ril 4, 1982; Added SLOW and NOCOMP sw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s. Put in SETDMA buffer flush for M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numeric range specification.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to test for CP/M 2.2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RAN routine with HL=0 for certa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ing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.2: Ted Shapin and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ch 1, 1982; Added memory test at VEC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heck for EPROM below the BIOS.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switch entirely. Changed some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BB and CS to make apply only to CP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.1: S.B.Bogol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bruary, 1982; Fixed bug in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prevented skewed 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OTHER a form of CP/M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4.0: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gust 13, 1981; Allow range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CP/M copies, except for the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 options. Add SDZERO for CP/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upport double-density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 bug in CERR routine: it wa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rrect sector numbers when SECSIZ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ater than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9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gust 10, 1981: Add DJ2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, 256, and 512 byte sectors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ded. Correct ambiguity in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back my Micromation skew 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s - the version 3.7 t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fast on m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8; C.W. &amp; 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gust 3, 1981: Add double-si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J2D routines (1024 byte only).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 at VECT0 if big buffers (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 with considerable help from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nson, Sysop of HPRCPM). Add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to figure TRSKW from TSK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7; Charlie 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June 4, 1981: Corrected label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irect calls to disk controllers.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gister clobbered by direct calls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onsole echo of drive selection.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kew table for Micromation contro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 faster configuration. (Note by CW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is for CPM 2.2, my origin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for 1.4 and is still there as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6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31, 1981: Add SHIFT routine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 for 128, 256, 512, and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 sizes. Add hardware specific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mation Doubler, California Compute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s 2422, and Disk Jockey 2D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5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16, 1981: Add parameter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ange of tracks copied. Removed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source and object messages.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 message to one-time code. Display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buffers used if insufficient space.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and object drives. Home driv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py is complete (to flush buff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4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9, 1981: Fix bug in read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aused bad read to repea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ook me two attempts. No branch to TRYRDA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NUMERR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3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ch 22, 1981: Added DIFFTRK (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from different tracks)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le to unpack UCSD Pasc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2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ch 18, 1981: Corrected read skew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ced by Steve Bogolub. Added CR,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ad and write error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 deleted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WRSWCH, WRCODE, WRTAB to help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s with CP/M 2.2 blocki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ufacturers CBI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ch 10, 1981: Added TSKEW an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k skewing to increase spe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ed read and write error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R now applies to each track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o each entire writ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ch 6, 1981: Check if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 will overlay the BIOS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d comments to DOC fil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editable in one pass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explanation to the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 sizes and read sk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3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ch 2, 1981: Change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CP to EXIT so that user get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ut in system disk before progra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s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2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bruary 24, 1981: added auto siz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interleave table suitable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 disk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1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bruary 18, 1981: added cod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ole port for Ctrl-C abor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ing copy, and misc code to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/M 2.2 systems that block and d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larg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; by Chuck Wein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bruary 16, 1981: Changed messag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1.1 and 1.2 back to upper case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ople have terminals that don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; C. 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bruary 12, 1981: corrected 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BJMSG when SINGLE true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; by Kell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nuary 21, 198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&gt;&gt;&gt;modifications undocumented &lt;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; by Chuck Wein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ober 1980: after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bell disk copy program (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 a Tarbell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ubsequent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e sqecific changes you ma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so that others can keep track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, even if it is just lower ca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ogram  will  copy the data area of one CP/M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(thats tracks 2 - 76), as  fast  as  possible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written  is  read  back  to  verify that the wri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and multiple tracks are copied in one pas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 The version as supplied assumes that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checking is sufficient for verification, but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complete byte-by-byte comparison on  the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It is possible to copy only part of a disk, 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racks from one disk to a different part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rogram  as  supplied will automatically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P/M system and adjust  the  number  of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For example, it can copy four tracks at 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nimum (16K) system, and 18 tracks at a pass in a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m system (64K).  A fixed-buffer option is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rack buffers, and hence the minimum siz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 to  suit your system.  Only standard CP/M C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used to access the disk, no  BDOS  calls,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and CCP can be overlaid by the track buffers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functions are assumed.  North Star CP/M or UCS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able to modify this program easily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is supplied with assembly options to allow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 on the following controllers:  Micr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r, at double density,  Disk Jockey 2D, and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 2422.  The program  is supplied using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tors, but the modifications for other physical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sizes should be straightforward for thes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FAST will allow a disk to  be  copied  on  a  one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as  an  assembly option.  A version with 18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K) will require only 5 complete sw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 assembled  versions  of the program are suppli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nience.  They are  called  CPYFST4F.COM  for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 disk  controllers (such as CCS 2422), CPYFST4M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(such as Micromation) that cannot write a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 revolution,  CPYFST4S.COM  for controll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floppy) that must interleave both reads and wr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kew of 2, and  CPYFST4V.COM  for  controllers  tha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with  a  skew of 3.  I recommend that you try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rograms to see how fast they run on  your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 difference  between  them  is  the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.  All four versions do read-after-write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utomatically determine the number of buffers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.  If all four COM files run  very  slowly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slow controller or an inefficient CBIOS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examine this documentation closely and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o fit your requirements.  The sourc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CPYFST4F.COM  and  I  list  all  the  differenc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FST4M.COM, CPYFST4S.COM, and CPYFST4V.COM later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urce can be assembled with the CP/M ASM or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FAST  runs  on an 8080 or similar CPU, CP/M 1.3, 1.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, or most  CP/M  compatable  disk  operating  system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and does not use any particular type of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sk  hardware,  other  than the "standard" 77 track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-per-track disk.   The  latter  two  number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 changed  in  the  source.  Note however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roller  boards  are  supported  directly,  thru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currently assumes that the disk controll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and write the disk in just one revolution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entire track can  be  written  and  checked  i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s.   Two  alternate interleave tab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if this is not possible  with  your 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or interleave can be used by changing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ssembly option is available to allow interleaved 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isk controller cannot keep up with the program.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 is available if read interleaving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read speed by changing the first sect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track so the read will start as soon as possibl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the seek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 has  been  run  unaltered  on  a  Micr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r  disk  controller  with Shugart drives, the Cali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 Computer Systems model 2422A disk controller, a  Tar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density  controller board, and a Cromemco 4FD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tter two use a WD 1771 chip) with Persci driv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copy time was 122 seconds.  A typical tim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56  seconds  (CCS  controller).  Faster hardwar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written with all necessary constants in  eq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,  so  modifying  it for some other type of secto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hould be fairly easy.  In fact, Roy  Lipsc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ember  of  the  Chicago Area Computer Hobbyist Ex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program called FOTOCOPY  for  the  Thinkertoys  DJ2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fter asking me a few questions about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BIOS calls.  I believe he simply modified the C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able in the program to point to the on-board EPR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J2D,  and  changed  the  various  equates  to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a 1024 byte double-density  disk.  He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fantastic  copy  speeds for that controller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I borrowed his code back to add DJ2D suppor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bad comments I have heard to date is that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isnt  fast with the Txxxxxl and Txxxxxxxxy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.  The two cases I got personally involved  with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to  be  very much the same thing: poorly writte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/deblocking routines.  In one case, I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ave table be  changed  to  1,2,3,4,9,10,11,1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512  byte  (128*4)  sector.  That way,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tors" fit into the first physical sector, an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"sectors" in the third physical sector are don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 The  second case turned out to be a bug in the D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Digital Research is suggesting  be  used  in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.   The  source  they  are  distributing will mis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ause unnecessary I/O to the disk.  If you us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do so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anufacturer of controller boards  is  suppos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 a  CBIOS  that  checks the density of the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track.  Obviously, that will really  slow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including COPY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CP/M 2.x users with single drive systems and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sizes greater than 128, the program now homes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wapping the disk (at label STARTL).  This 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IOS a chance to write the last sector.  If hom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not enough to cause your CBIOS to empty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dd  any  code at that point that will do so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IOS.  I recommend the latter, since homing 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nly  done  in  such special cases such as a reboo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course in floppy 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IBM 3741 floppy disk has 77 tracks, or posi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/write head can be.  There is always a counter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he BIOS and/or disk controller  board  that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position  of  the currently selected dis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akes about 15ms to move the head one track  (i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),  and can take up to 120ms to move the heads from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to track 0.  Track zero, by the way, is  at  the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disk.  The diskette rotates at 360 RPM, or 167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revolution.   The  standard format specifi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26 128-byte sectors, or records, on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ttle quick arithmetic will give you the resul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aybe 6ms or slightly longer for one  sector  to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the head.  Since the disks are always rotati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 some sector now under, or about to be und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  It  can also take an entire sector for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to find where it is, assuming that the disk 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ddenly and randomly loaded, or moved to anoth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many  floppy disk controllers cannot ev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ctor after another, or  perhaps  they  can  rea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write that fast (since writing requires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ytes be written before and after  the  data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 can  start  just  after the address mark,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gap byte after the data st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ajor consideration for copy programs  i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maybe  30ms for the head of a disk drive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urface of the diskette, and you dont  like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ten, since the impact could cause w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this all mean?  Well, suppose you want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program.   First, you have to tell the controll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o start at, and to load the head.   That  might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ms to load the head and 50ms to move the hea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  Now, you want to read sector one, but secto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 right now.  You might have to wait 80ms fo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come around.  (there is no CBIOS  command  for 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sector,  whatever  that  is" and som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it at all) After you have read sector  one,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want to read sector two.  Unfortunately, you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 long  to  decide,  and  the head is now half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wo.  So, the controller waits 166ms for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wo to come around again.  You would have be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f you asked for the odd sectors first  (1,3,5...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otten  the even sectors on the next revolutio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only 334ms all in all.  That is  what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erleaving, or skewing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is  another  type  of skewing, called track sk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s when you have read the last  sector,  sector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.   Now,  you order the disk to move the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rack.  That took 15ms, and in that time sector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and part of 3 rotated by under the head.  So, if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to read sector 1, then you have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1 rotates by again, about 150ms.  If you could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ad  at sector 4, and read everything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waste  as  much  time.   That's  track  (or  s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make a copy in the shortest time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s as many tracks as possible into cor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to the other drive to writ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 the number of times the hea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ha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es all reads as fast as possible, with any sk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eeded to achieve that. The fastest poss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kewing at all, of course. The ske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a table for easy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es all writes as fast as possible, with any sk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eeded. The write skew does not hav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the read skew, because some contro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faster than they can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llows track skewing on the main read so that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ad with as little rotational delay as p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le. The read after the write does not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ewing, because there is no movemen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nd the follow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does one thing that slows it down: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is written by reading it back. If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of the reliability of your system,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s you could skip that step. That is don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MP to TRUE. On a normal controller, that step add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seconds to the copy time, and I think it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-time variables that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:</w:t>
        <w:tab/>
        <w:t>TRUE if running strictly thru the CP/M BIO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2D:</w:t>
        <w:tab/>
        <w:t>TRUE if running thru the  Disk Jockey 2D Eprom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e. This version is currently for 128 by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should  be useable  for 256,  512, or 1024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, with simple modification of SECSIZ and 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ATION: TRUE for copying Micromation Doubler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disks, thru the Eprom.  Only suppl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52 sectors per track double densit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S2422: TRUE if running  thru the  California Compute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s 2422  Eprom  (MOSS  1-1),  in single 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sity. Currently for 128 byte, single dens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useable with simple  modifications to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, DDEN, DSIDE and the read and write skew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one of the above options can be tru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:</w:t>
        <w:tab/>
        <w:t>TRUE for single drive cop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KEW:</w:t>
        <w:tab/>
        <w:t>TRUE  if  read  interleaving  needed.  If FA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 read the sectors sequentially  (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,...)   When  TRUE, you should modify the read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(READTAB) to fit your particula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 skewing is used on the initial read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after-write check.  (This is FALSE for CPYFST4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PYFST4M and TRUE for CPYFST4S and CPYFST4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:  For CPM versions (CPM is TRUE).  If SLOW is TRU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enerate a slow write skew table.  Thi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ful  to people with really slow disk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FALSE for CPYFST4F and CPYFST4S and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YFST4M and CPYFST4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OMP:</w:t>
        <w:tab/>
        <w:t xml:space="preserve">TRUE  if  byte-by-byte   comparison  is  desir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after-write  check.  NOCOMP  must be  FALS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OMP is TRUE (but both can be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MP:</w:t>
        <w:tab/>
        <w:t>TRUE  if no read-back  checking is desired  at 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OMP must be FALSE if NOCOMP is TRU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peed  up the program  at the expense 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, but some BIOSes might already do the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and repeating it here would be a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R:</w:t>
        <w:tab/>
        <w:t>The  number of errors before counting as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.  The error counter applies  independ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 track  read,  but applies to each entir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.  That is, the program will try  to  read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 NUMERR times, and will quit and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track.  However, when writing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writing when NUMERR errors have occur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  pass,   and  then  it  will  start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write pass at the track after  the  trac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write error.  The read and write error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dependent, since they are supposed to  b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AST:</w:t>
        <w:tab/>
        <w:t>the number of sectors per track. This value als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es the size of the  READTAB, WRITAB, and WR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ZERO:</w:t>
        <w:tab/>
        <w:t>the number of 128-byte sectors on track zero, if C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rue. Many DD disks still have track zero in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 density  (IBM standard),  so the 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read all the sectors on track zero.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t is ignored for the device-specifi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KEW:</w:t>
        <w:tab/>
        <w:t>The  value  of  the  track to track read sk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 only if  RSKEW is FALSE, that  is,  n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  skewing.   This  is  to  allow  even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when a fast disk controller chip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is this: after the last sector on  the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read (usually 26), the program must move the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disk to the next track.  This takes time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,  and  so the disk has rotated a bit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 sector  wanted  is  the  first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 has  to  wait until the disk has rotated 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 all the way back to the  start.   Bu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 could  then start with sector 8, sa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no waiting.  Of course, the  program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 to read sectors 1-7  after reading  number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move the arm.  So,  then  it  should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 the next track at sector 13, and so 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se, the value of TSKEW  is  6. 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always  start  a  pass on sector on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 start at sector one if the track skew  giv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 greater  than SDLAST.  That is, track sk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modulus  function.  If TSKEW  is  7,  the p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le  starting sectors are  1,8,15,22,3,10,17,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LAST is 26.  Track skewing is used onl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 read  from  the  source   disk.  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after-write check, the write skew t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ensate for the head load and seek tim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s ignored if RSKEW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SIZ:</w:t>
        <w:tab/>
        <w:t>number  of  bytes per sector.  Read the comment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ding the sector size below if you plan  to 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program to some other type of disk form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compatible BIOS routines, this is alway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SWCH: TRUE if it is necessary to pass your CBIO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in reg. C during writes. See the CP/M 2.2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ation Guide for the purpose of this value in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If TRUE,  it will be necessary to edit the WR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to fit your particular requirements.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in  reg. C will  be that  given in W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CODE:</w:t>
        <w:tab/>
        <w:t>If WRSWCH is FALSE,  this is the valu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IOS sector write routine in reg. C.  See the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Alteration Guide for details of this valu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rmally 2 for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DE:</w:t>
        <w:tab/>
        <w:t>For hardware-specific versions, TRUE if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EN:</w:t>
        <w:tab/>
        <w:t>For hardware-specific versions, TRUE if double d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y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RK:the first track  copied.  If the  starting tr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and object disks are not identical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gure  applies to the object disk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 is  normally  the track where CP/M 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t is assumed that the  bootstrap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rack 0 and ends on track FIRSTRK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RK:</w:t>
        <w:tab/>
        <w:t>the last track copied plus one. The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is normally LASTRK-FIRST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latter two values specify the copy ran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an  be run in other ways  by th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er given when COPYFAST  is first invoked.  FIRST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ASTRK  specify how the  parameter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terpreted.  (May not apply to hardwar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.) Note: only complete track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</w:t>
        <w:tab/>
        <w:t>0-(Lastrk-1)</w:t>
        <w:tab/>
        <w:t xml:space="preserve">   ***</w:t>
        <w:tab/>
        <w:t>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  <w:tab/>
        <w:t>Firstrk-(Lastrk-1)</w:t>
        <w:tab/>
        <w:t>CP/M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</w:t>
        <w:tab/>
        <w:t>Firstrk</w:t>
        <w:tab/>
        <w:tab/>
        <w:tab/>
        <w:t xml:space="preserve">CP/M directory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</w:t>
        <w:tab/>
        <w:t>(Lastrk-1)</w:t>
        <w:tab/>
        <w:tab/>
        <w:t>Last track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</w:t>
        <w:tab/>
        <w:t>1</w:t>
        <w:tab/>
        <w:tab/>
        <w:tab/>
        <w:t>Track one, UCS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</w:t>
        <w:tab/>
        <w:t>1-(Lastrk-1)</w:t>
        <w:tab/>
        <w:tab/>
        <w:t>UCSD Pascal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</w:t>
        <w:tab/>
        <w:t>0-(Firstrk-1)</w:t>
        <w:tab/>
        <w:t xml:space="preserve">   ***</w:t>
        <w:tab/>
        <w:t>CP/M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</w:t>
        <w:tab/>
        <w:t>0</w:t>
        <w:tab/>
        <w:tab/>
        <w:t xml:space="preserve">   ***</w:t>
        <w:tab/>
        <w:t>Track zero, UCSD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-n2</w:t>
        <w:tab/>
        <w:t>n1-n2</w:t>
        <w:tab/>
        <w:tab/>
        <w:tab/>
        <w:t>n1 and n2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NOTE: many double-density disk format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irst  track in single density, 128-by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  So, if you are running with a disk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 absolutely  standard,  single - densit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 track zero may not work, since  only  SD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will  be  copied,  or  the  controll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 errors on track 0.  So, these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ed only when CPM is TRUE.  See also the SD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NU:</w:t>
        <w:tab/>
        <w:t>the  number of full track buffers that will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tem.  This figure includes the spac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d-back buffers, if used.  Zero or minimu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  wish auto-size determination, set BUFF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, and the program will use all space up to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 including the CBIOS routines. 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of 26 sectors per track,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require  at  least  39K  for  buffers al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NU is 12, and so should  run  in  a  42K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.   (12  *  128  * 26 = 39936 plus 3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IOS and program).   I  recommend  that  BUFFNU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  of   2   if  you  do  not  want  auto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ation,  or if there is  missing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ROM)  memory between the TPA and the BIO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TRK: is the difference between the source an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 numbers.  That is, this quantity is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object  track  number  to  get the sourc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  This is so that the program can mov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from one disk to another.  This  is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.   DIFFTRK is ignored in a single-dis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o copy tracks 25 to  49  from  a  UC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 disk to tracks 0 to 24 of an empty disk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RK to zero, LASTRK to 25 (24 plus 1),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TRK has to be 25(source) - 0(object), or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TRK is used  only when the default copy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 If one of the range  parameter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DIFFTRK will be set to zero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our  quantities are in  single-byte 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can be modified by DDT to alter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stics of the program to suit your needs.  They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bel TRKSRT in the program, at loc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RK</w:t>
        <w:tab/>
        <w:tab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RK</w:t>
        <w:tab/>
        <w:tab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NU</w:t>
        <w:tab/>
        <w:tab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TRK</w:t>
        <w:tab/>
        <w:tab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hange these values  to create various  versions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se  values are defaults, and they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range parameter is  specified,  (or in 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NU, if CP/M is too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me distributors  of  CP/M  (such  as  Microm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CBIOS that alters the BDOS routines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DOS  is  present  there.   This  means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let COPYFAST take all space up to the CBIOS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BIOS will modify the contents in the highest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taken idea that the  BDOS  is  there.   Th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BIOS cannot be used for UCSD Pascal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are modifying this program for us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28 byte sectors, and this has been done 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change  the  code  at  label  SHIFT. 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7 DAD H's for 128 byte sectors,  since 128 = 2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7th  power.  The source program will currently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de for the cases of 128, 256, 512, and  1024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 so  you only have to change the program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omething else.  Do not change the numbe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a CBIOS written to deblock the physic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128 byte logical sectors,  as  all  CP/M  1.x  and 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BIOS  routines do.  In such cases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tors" per track is changed instead, exactly the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itself  is  told.  The CBIOS in that case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ectors into one physical sector  before  do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   It will of course be necessary to change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 tables to something that matches  the  capabili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k controller and the blocksize.  You mus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your CBIOS blocks and deblocks from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before you can make up a good skew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 interleave table for slower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tors are listed in the order they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NOTE: the peculiar ordering is due to the  fa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disk  controllers cannot switch between writ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and reading sector 1 in time - so the table  begi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 proceed up every other sector, and ends with number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head is passing sectors 25  and  26,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switching to read back the entire track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 problem starting with sector 25, becau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head after the previous read on most driv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about  one half revolution.  This table w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ly using Shugart drives and doing actual te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types of controller  boards,  and  i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variation found.  Chang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25,1,3,5,7,9,11,13,15,17,19,21,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26,2,4,6,8,10,12,14,16,18,20,22,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ble is used in CPYFST4M.COM and CPYFST4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ollowing  table  is  recommended  for   those 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cannot write even every other sector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eculiar starting sector here because the interleav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ctor 24, and that is the same as the table abo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better choice for a "universal"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,4,7,10,13,16,19,22,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2,5,8,11,14,17,20,23,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3,6,9,12,15,18,21,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this table in the "SLOW" CP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kely that if you require one of the alterna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 tables, then you will also have to have read skew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make RSKEW equal to TRUE and modify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 table to run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 of  double-density  controllers may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id with mine.  My BIOS is written so that  a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is considered as two single disks, that I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s  "the  front  half"  and "the back half". 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A, B, and C are the fronts, and D, E, and F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 A single density disk is only front.  Each tra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8 bytes (26*128) bytes of data for the  front  half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8  bytes for the back half.  The way COPYFAST work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 to  copy  the  front  half  to  the  bac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,  and  I  dont  have  a  lot of funny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ten exclusively for a particular density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disks" per floppy also means twice the direct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BIOS  is also written to check the disk densit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 HOMEd, which COPYFAST does before star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rdware dependencies in my  system  are  in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gram and in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k if you really wanted to copy a disk if tra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directory) was completely empty i.e. all E5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etter error checking .. the program re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omparison error per track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ave an option where it only compares two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f they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eck for CP/M 2. If so, use the disk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like number of sector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uld this thing be modified for hard disk backu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