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 ON XMODEM1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illiam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 398-3937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5) 398-16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2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gentl� insistenc� o� Be� Bronson� her� ar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� o� th� detail� an� feature� o� th� XMODE� progra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� togethe� usin� BDS-� i� plac� o� assembl� langua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� ou� a� a� exercis� t� gai� som� facilit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� a� � believ� th� onl� effectiv� wa� t� lear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o� expressio� i� t� us� it� XMODE� wa� � worki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� ha� planne� t� modif� fo� som� desire� feature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cam� together� resultin� i� this� Thes� comment� ar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 rea� ove� th� listing� s� the� don'� follo� th� log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� bu� ma� b� o� som� us�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th� beginnin� ar� th� #includ� statemen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onfiguratio� file� BDSCIO.� an� PMMI.� whic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h� detail� o� you� hardwar� an� mak� th� progr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ndependen� a� possible� Unfortunately� on� assum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i� tha� consol� I/� i� don� vi� th� I/� instruc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808� o� Z-80� s� thos� usin� memor� mappe� interfac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t� mak� change� i� th� crtms� function� Thi� 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directl� t� th� SYSOP'� console� bypassin� th� B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� o� th� system� � ha� t� d� this� sinc� th� typica� B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patche� th� BIO� vecto� table� an� cause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t� b� sen� t� th� mode� a� wel� a� th� console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YE� suc� a� a� entr� vecto� tabl� fo� specia� fun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� eliminat� thi� problem� bu� tha� i� anothe�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� o� th� genera� structur� wa� take� fro� th� CMODEM.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whic� ha� worke� ou� th� genera� logic� � chang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� logi� i� ctsready� sinc� � neede� longe� delay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approac� wa� reachin� th� limi� o� � 1� bi� cou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� th� � leve� looping� Severa� message� wer� chang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� t� th� remot� user� an� wher� appropriate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wa� include� i� th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hocr� functio� mentione� abov� wa� adde� s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� ca� monito� th� progres� o� th� transfer� i� c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� an� respon� intelligently� Show� ar� th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th� curren� retr� count� an� th� tota� erro� cou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� coun� als� show� th� loop� befor� handshak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� an� th� timeou� actio� i� i� i� lost� � 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place� a� th� star� o� th� messag� instea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� a� th� end� Thi� cause� th� messag� t� over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� an� no� scrol� dow� th� screen� Earl� trie� 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r� call� place� differently� an� althoug� thhe� work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� bau� wi� � 960� bau� CRT� th� overhea� cause� troub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0� baud� Th� presen� arrangemen� ha� bee� workin� wel� a� 6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� fo� abou� �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� th� larges� chang� wa� th� additio� o� � lo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recor� th� usag� an� calle� interest� Th� log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doe� this� savin� th� filenam� everytim� X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� Th� presen� arrangemen� allow� eac� entr� � 1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an� th� firs� recor� contain� th� recor� count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a� th� rando� acces� record� o� th� RBB� softwa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wa� picke� s� tha� a� integra� numbe� o� record� woul� 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o� (to� laz� t� handl� splittin� records)� 3� se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� bu� yo� coul� us� tha� i� yo� hav� mor� da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i� th� presen� arrangement� a� th� neede� siz� equ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� th� star� o� th� file� Havin� tha� size� i� wa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sam� forma� a� th� CP/� director� entry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� i� th� firs� byte� an� th� nam� i� th� nex� 11� 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ar� use� t� sav� th� curren� use� number� switc� 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for� accessin� th� lo� file� an� restor� th� use� 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th� file� Th� save� use� n� i� combine� wit� th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o� th� defaul� driv� fro� lo� 4H� an� pu� i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� o� th� lo� recor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syste� ha� � real-tim� clock/calenda� tha� i� rea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� t� � fixe� addres� a� 0E802� (actuall� a� entr� t� � sub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� BYE)� an� whic� leave� th� dat� i� � fixe� memor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a� 0F806H� From� her� � transfe� � byte� represe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th� day� hou� an� minute� t� th� las� � byte� o� th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fillin� al� 16� Sinc� m� RBB� syste� include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th� CALLER� file� � ca� determin� whic� reques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whom� N� fla� presentl� show� th� directio� o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a� ha� no� bee� � proble� t� date� Th� filenam� i� pi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fro� th� syste� FC� are� a� 6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ecessar� check� o� loadin� o� .CO� fil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� an� � filte� fo� "wil� card� characters� On� opt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ha� nee� fo� i� th� Hid� mod� o� uploading� sinc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i� sometime� use� fo� collectin� non-publi� file� (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preliminar� piece� o� newslette� articles)� Th� $SY� f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� kee� th� fil� ou� o� th� directory� bu� � tes� i� ne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xclud� blan� filetypes� a� th� trailin� blank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� an� ther� i� n� plac� t� attac� th� flag� Th� Qu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use� th� filesiz� cal� o� CP/� 2.X� an� calcul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wit� abou� � 2� error� whic� � fee� i� clos� en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hoo� int� BYE� wit� � sav� o� th� baudrat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� (it'� � writ� onl� register� woul� le� th� quer� adap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rat� i� use� O� well� that'� stil� anothe�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� 1.� add� th� CR� algorith� t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� conventio� fo� increase� accurac� o� transfer� 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prevente� receptio� o� file� longe� tha� 32� byte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fixed� an� a� erro� i� th� loggin� routin� whic� l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entr� o� th� .LO� fil� wa� corrected� � fe� cosm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wer� made� an� som� debuggin� statement� wer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checkou� o� th� CR� algorithm� Th� CR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fro� YAM� o� th� YA� program� � lockou� o� receptio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m� driv� � wa� adde� fo� syste�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� extensio� i� timeou� wa� provide� t� accomo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slo� typist� tha� didn'� alway� ge� thei� comman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� enough� an� th� entr� t� th� usag� lo� i� no� defer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transfe� actuall� starts� On� possibl� proble�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� t� th� � secon� wai� currentl� use� b� MODEM7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� befor� changin� bac� t� checksu� mode� Th� l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fo� sendin� betwee� th� firs� NAK/CR� reques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sendin� o� th� firs� block� Wit� � har� dis� thi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bu� som� floppie� ma� b� to� slo� t� ge� al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� th� tim�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� loo� fo� grea� consistenc� i� style� i� anything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� severa� way� o� doin� thing� t� ge� � fe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� an� neve� wen� bac� t� mak� i� loo� ni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ha� bee� runnin� fo� abou� � mont� o� m� system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majo� problems� On� mino� chang� planne� wi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� o� th� initia� timeout� I� seem� som� call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� slo� i� gettin� thei� en� started� an� � hav� s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timeout� jus� befor� th� firs� NA� cam� over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alon� an� comments� gripes� bugs,etc� � a� onl� to� ha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� Ear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