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: 8167      Sec. 0 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b: BETA TEST/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Mar-82  17:45:57</w:t>
      </w:r>
    </w:p>
    <w:p>
      <w:pPr>
        <w:pStyle w:val="PreformattedText"/>
        <w:bidi w:val="0"/>
        <w:spacing w:before="0" w:after="0"/>
        <w:jc w:val="left"/>
        <w:rPr/>
      </w:pPr>
      <w:r>
        <w:rPr/>
        <w:t>Fm: Microsoft 70001,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NSUMER PRODUCTS IS SEARCHING FOR PERSONS TO BETA TEST MULTI-PLA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LECTRONIC SPREADSHEET.  THIS PRODUCT WILL RUN ON ANY STANDARD CP/M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S A MINIMUM 64K SYSTEM. ALSO REQUIRED IS AT LEAST ONE (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) 8" IBM 3740 COMPATABLE DISK DRIVES.  AS ALWAYS, AFTER THE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; TESTERS WILL RECEIVE A FREE COPY OF THE PRODUCT AFTER RELEAS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; PLEASE CALL MR. JIM CROCKER AT (206)-828-8080.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ON THIS BOARD, OR USE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