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CO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CPMUG 29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COPY IS A PROGRAM WHICH ALLOWS FILES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TO ANOTHER ON A SINGLE-DRIVE CP/M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ONLY ONE FILE AT A TIME, AND THIS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DCOPY COMMAND IS ENTERED.  SDCOPY IS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COPY &lt;FILE NAME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COPY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CAUSES SDCOPY.COM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PROGRAM FIRST IDENTIFIES ITSELF AND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PU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SOURCE DISK, TYPE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THE SOURCE DISKETTE AND TYPE "S",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ARCHED FOR A FILE WITH THE NAM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THE FILE IS NOT FOUND THE MESSAGE "WRONG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CONSOLE.  IF THE FILE IS FOUND,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UNTIL ALL AVAILABLE MEMORY IS FILLED (TO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P) OR THE END OF FILE OCCURS.  THE FOLLOWING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ESTINATION DISK, TYP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OUTPUT DISKETTE IS LOADED AN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IS DELETED.  A NEW EMPTY FILE WITH THE NAM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N THE OUTPUT DISKETTE.  THE PAR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IN MEMORY WILL THEN BE WRITTEN TO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ENDED WITH AN END OF FILE (CP/M END OF FILE, NOT CTL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PERATION IS COMPLETE WHEN THE RECORDS IN MEM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THE OUTPUT DISKETTE.  IF AVAILABLE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EFORE END OF FILE, HOWEVER, THE PROGRAM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SOURCE DISKETTE, AND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SS THE OUTPUT FILE IS NOT RECRE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FOR IN THE DIRECTORY.  IF IT I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APPEAR ON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ESS IS COMPLETE, OR IF AN ERROR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SENT TO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ING VIA JMP 0000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SHOULD INSERT THE DISKETTE YOU WAN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YOUR SYSTEM AND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PROGRAM WORKS FINE ON MY SYSTEM UNDER CP/M V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VERIFY THAT IT WORKS CORRECTLY ON YOUR OWN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MPORTANT FILES BEFORE YOU TRY IT ON A VALUABLE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TRUE IF YOU HAVE A DIFFERENT VERSION OF CP/M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I/O ROUTINES OR RESIDENT ROUTINES BETWEEN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CP.  THE PROGRAM DOES USE STANDARD CP/M I/O CALL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CAREFUL TO INSERT THE CORRECT DISKETT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INPUT DISKETTE IN ON THE FIRST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HE OUTPUT DISKETTE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WILL BE LOST.  IT WILL BE DELETED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 WILL BE WRITTEN BACK ON THAT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HYSICALLY WRITE PROTECT THE INPUT DISKET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 WILL BE WRITTEN BACK ON THAT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HYSICALLY WRITE PROTECT THE INPUT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