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2/82: WARNING: MODEM82 is NOT an update of MODEM741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82 is an update of MODEM version 7.0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ll the improvements added sinc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was implemented by Mark Zeiger of Flushing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contain routines for an external ph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useful for this purpose although the sour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provided.</w:t>
        <w:tab/>
        <w:tab/>
        <w:t>Jim M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/M MODEM PROGRAM DOCUMENTATION    1/28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has a great many features (especially if you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MI modem).  Although the documentation is not profession (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pay for!),  all the features of MODEM are discu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 Read the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uses  the  file transfer routines  written  by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ensen  in his CP/M file transfer program (V2.0 as of  8/6/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ompatible with his program in single file transfe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file transfers are only possible between two system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dem control (for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emulate a terminal or echo data back to sender (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 -  'T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rminal mode may be called with or without a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 specified (it should be  a  new  file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 received  by the modem may be saved  in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 written on disk.  The save feature is toggle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Y.  On  an IMSAI the front panel LEDs  will 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memory save is toggled on by showing the binary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CII character received. For those with no front pane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n  (:) will be printed at the beginning of each li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save is active.  The colon will not be transmit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nor will it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a  file  is not specified,  then memory save  can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emory buffer is full (the buffer is from the 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to  the  bottom  of  BDOS),   the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written  to  disk  (but the  file  is  no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d).  Communications  may  then continue with 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initialized.  The  computer with which you are commun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accept  the  X-ON and X-OFF  (Control-Q  and  Control-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o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munications are over,  use Control-E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and enter the Menu.  The file to which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must then be closed by using the  'WRT'  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not done,  all data will be lost.  I decided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file automatically since there will be  tim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leave terminal mode and then decide to re-enter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one while in the Menu by using the 'RET' comman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Terminal mode and save in the same file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you wish as long as you have not closed the fi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in terminal mode and memory save is on, do no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menu and try to send or receive files (especi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TCH"  mode).  If  you attempt file  transfer  (see 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 save will be turned off and you will loose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 the  file using the "WRT" command before  attemp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in  Terminal  mode,  Control-T will  put  you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mode.  This will allow you to send the conten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 over the modem. This routine does no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ere are no protocols specified betwee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ing computer other than that it should be read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data  via  the  modem.   Control-X  will  cance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 - '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ode echoes data received by other the computer.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may  be in this mode at one time.  There is n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in this mode.  Useful if you wish to communicat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running the terminal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 'S' and 'R'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features  are  the same as in the  CP/M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Ward Christensen except that upon comple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, control returns to the Menu unless the secondary '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has been selected.  In the latter case, control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rminal mode.  Remember that if you are operat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  using   a  timesharing  program   (such   as 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istensen's "BYE"),  the remote should be instruct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receive  in  the  quiet (Q) mode as  a  secondary 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  of  commands for sending and  receiving  are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B (batch) secondary option,  more than on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filenames may be transferred. To send fil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ary  option "S" and the secondary option "B"  (alo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 secondary  options and  baudrate)  with 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 by at least one blank.  Each filename may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or non-ambiguous.  To receive the files being  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"R" primary option and the "B" secondary option.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not  be  named since filenames are sent  by  the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but a disk drive may be specified (or els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written to the default drive). Files designated $SY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2.x may not be sent using the "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is program is compatible with the ori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program in single file mode,  but in multi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puters must be running a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is  a byte at the beginning of the program (106H)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reate a backup file if a file on the disk ha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file being received in multi-file  transf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.SET). If this byte is set to 0FFH, a backup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.  If  it is zero the file on the disk will b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new file is received. If you are running CP/M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le on the disk is designated R/O or SYS,  a back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hether the byte at 106H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careful - if you are running CP/M 1 and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receiving has an R/O file with the same name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CP/M 2,  the R/O file can not be accessed (found, 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,  etc.)  by CP/M 1.  You will therefore have two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ame name when you are running CP/M 2.  To fix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, use CP/M 1 to change the name of the fil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O. Then use CP/M 2 to do what you want with the R/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ender enters    SBOT.600 B:*.COM    to send all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n disk B.  Also specified were originate mode 600 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MMI modem) and return to terminal mod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ceiver enters     RBA.600    to receive all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 sent on the default drive (also answer mode at 6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M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er enters the command   SB.600  ASM.COM  *.HEX  B:M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will send ASM.COM from the default drive,  all the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the default drive,  and all the files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from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file transfers may only be done from the menu.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ecified when the MODEM program is called.  In other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 SAB  *.COM   will result in an INVALID  OPTIO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enu - 'M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select an option, 'M' returns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Modem program is entered with no option,  the Menu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.  The  Menu gives the choice of selecting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as defined by Ward Christensen (T,  E,  R, and 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 mode has been greatly expanded as  described 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R" and "S" commands must be called with a filen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required to enter the entire command (S or 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again. If you want multi-file transfers, then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es not need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 - You may also enter terminal mode using the 'RET' comman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data  will  be saved since a file may not  be  nam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ET'.  Use  the 'RET' command to RE-ENTER Terminal mod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has  first been entered with the 'T' option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, you will still be able to save the communication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e  doing  so before you exited the terminal  mode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yet used the 'W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T - The  'WRT' command must be used after leaving  Terminal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writes  the  last buffer to disk and  closes  th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use the 'WRT' command results in loss of 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of leng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The  'DEL'  command  erases the most recent file  acces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.  Useful if you decide after commun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save information just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 - The 'CPM' command reboots and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PR - The  'XPR'  command is a toggle which causes the  menu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or not printed.  Initially the menu is on unl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called with the "X" option (i.e.  A&gt;MODEM 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- The 'DIR' command lists the directory of a CP/M disk. 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 be specified (i.e.  DIR B:) or the default driv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Files designated $SYS under CP/M 2.x or fi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length will not be listed in the directory listing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is listed,  the menu will not be printe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PR mode is on or off.  If XPR mode is off and you wis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,  hit return.  If there are no fi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pending  upon  User number),  then the  message  "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"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SZ - The FileSiZe command lists the number of 128 byte sect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specified on the command line.  More than one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parated  by blanks) may be specified and file name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or unambiguous (i.e. the command lin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for the SB option). If no file name is entered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listed.  However,  if a drive other than the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is specified,  then "*.*" must be used to list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(ie.  "FSZ"  will list all the files on the  logg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but  you must type "FSZ B:*.* to list all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 drive is it is not the logged-in  drive).  The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pause if any key is typed and cancelled if Control-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- The LOG command will enable the user to log in another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default drive while still in the Modem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are changed, enter LOG without a drive spec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drive will remain unchanged. If you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drive,  enter the command "LOG" follow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drive and a colon (i.e.  LOG B:).  Whenever 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,  you  must use the LOG command (equivalent to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 - This  command  will print the free space in K remaining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It will give the free space on the logged-in disk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is specified. If you wish to find the space rem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rive other than that which is logged-in,  type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FRE" followed by a space,  the drive name,  and a col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 Changes  the user number in Version 2.  Will not show in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unning under Version 1.4.  Usage:  USER (decimal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DR - The PDR command will list a phone directory on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how  the directory is formatted,  see the sec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MMI  dialing routines (in particular the CAL  command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you do not have a PMMI,  the phone directory may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used  as  a visual reference for dialing and may  on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 via the PDR command since non-PMMI users do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the dialing routines.  The listing will pause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typed and aborted if Control-X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MI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B -  Control-B  while  in Terminal (or Echo) mode allows chan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udrate "on-the-fly." A carriage return gives 300  baud;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tes (110-600) must be explicit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C - To disconnect you must use the 'DSC' comman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econdary options for the PMMI Modem (as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Ward  Christensen) are "A" (answer mode),  "O"  (orig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, and baudrate selection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answer  or originate and a baudrate have  been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  SO.450  NAME.TYP),  any subsequent options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mode and buadrate. If you want to change the baudrat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done without changing the mode.  For instanc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in  originate mode at 450 baud,  then the command  'R.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.TYP'  will  allow you to receive a file at  600  bau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TE mode.  If you want to change the ans/orig m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lect the baudrate again or it will default to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- Allows  dialing  of number.  If a connection to a compu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,  you  will  be able to  select  option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.xxx).  If  no  connection is made after a preset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,  you  will  be informed and be given  the  o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ialing  (type  "Y"),  continuous  redialing (type  "C"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ing to the menu (type "N"). The dial routin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 when  the  Modem  program  is  called  by 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MODEM C.  No secondary options will be accepted when th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is used. The number of seconds that the modem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carrier to be detected may be set with the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eginning of the program (see MODEM.SET). It is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seconds on the 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continuous dial mode,  the computer will attemp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  every 50 seconds.  This will allow for an  incoming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ose 50 seconds. The continuous dial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  if the phone starts to ring on an incoming call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also  be  cancelled if Control-X  is  pressed  (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er,  almost any command or wait in dial mode may be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ontrol-X).  Once a connection is made,  the terminal 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ring  continuously  until the user  starts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usually the "T" command wi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of 7/9/81 the dialing program will allow you to c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a separate file.  The format for creating a  fil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 names  and  numbers and how to call the file 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must be named MODEM.PHN.  It may be located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drive or the 'A' drive (the program will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open the file on the default drive and current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ailing that,  it will search the 'A' drive.  If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not found,  the user number will temporaril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zero and both drives will again be searched - the A: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d then the logged-in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is created using any standard CP/M editor  (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must be ^Z).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XX&gt;nnnnnnnn&gt;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XX&gt;nnnnnnnn&gt;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XXXX&gt;nnnnnnnnn&gt;ccccccccccccccccc^Z    (^Z inserted by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XXXX is the name of the party you wish to call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rounded by &lt; and &gt; ), nnnnnnnn is the number (mus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 )  and  cccccccccc are any comments  (including  CR,LF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ility).  Note  that the comments must not include a  '&l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not include a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ame  may  be in upper or lower case (the 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everything into upercase internally)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ny leading or trailing spaces in the  brackets.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cceptable within the name.  The number may include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ashes for readability but must not have a slash (/)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erisk  (*) as the first non-blank characters.  Only 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aled; therefore letter exchanges must be pu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numbers (i.e.  MU8-9823 must be entered as  688-982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haracter of the number may be a space to offse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the  phone directory,  type /xxxxx when you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NTER  NUMBER' prompt (may be lowercase - the  input 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es to uppercase).  The '/' is the signal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earch the phone directory instead of manually in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There  should not be a space between the "/"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ist the directory,  enter an asterisk (*) when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Hitting any key will cause the display to paus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 key is pressed.  Control-X will cancel the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play.  In the MENU,  the PDR will also lis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The PDR command works for PMMI users and non-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n-PMMI users may only use the directory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PHN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mbs&gt; 1 516 561-6590&gt; Long Island Computer Assoc. 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croNet&gt; 426-2857&gt; MicroNet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urce&gt; 234-8756&gt; Sourc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, when the number is request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i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other prompts and messages are either self-explana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n previous versions of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ONE LETTER COMMANDS AND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nd a CP/M file (must specify fil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ceive  a CP/M file (must name file unless B sec op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erminal mode (specify file if memory save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terminal mode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used only when program is called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men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multi-file mode for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turn to terminal mode after transfer (memory sav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view what is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view what is being sent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what is being sent or received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 (used with remotely controlled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originate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wer mode (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x - baud rate xxx (xxx = 110-600  PMMI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      (fn = filename,  ft =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, originate mode,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other file, same mode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file on B drive,  600 baud,  ans mode,  vie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received, return to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RT.600 B: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COM files, no messages on console, same baud 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Q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wo files from two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A:fn1.ft1  B:fn2.f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files being sent by above on drive A (baud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modes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 mode,  save communication in file,  300 bau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),  originate mode (in terminal must type CTRL-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in menu must type "WRT" to 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