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DIR.DOC  04/03/83  Osborne-1 Compar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a 3-up directory listing of A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file names which are also on B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intensity.   This is quick wa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lenames are on both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given the opportunit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in both A: and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the program to CDIR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it from the Remote CP/M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IR signs-on as follows when exec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IR - OS-1 04/03/83 R Wilcox/T McCorm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-=-=-=-=-=-=-=-=-=-=-=-=-=-=-=-=-=-=-=-=-=-=-=-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&gt; Place diskettes in drives A and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CE  to quit  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&gt; Replace ORIG disk in drive A , press RETUR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CDIR ?  will produ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IR - OS-1 04/03/83 R Wilcox/T McCorm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-=-=-=-=-=-=-=-=-=-=-=-=-=-=-=-=-=-=-=-=-=-=-=-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IR prints a directory of dis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hich also exist on disk B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d by</w:t>
        <w:tab/>
        <w:t>HALF-INTENSITY.   &lt; This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half-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 CDIR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DIR *.*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DIR *.COM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DIR AB??.??Z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be given a chanc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s in both drives A: and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CDIR *.COM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DIR AB??.??Z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be given a chanc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