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032 is 12 line(s) on 12/03/81 from KEITH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N BRONSON about RCPM FI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RCPM systems are mainly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programs, I think we should use D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D to make any updated versions and leave thos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ut on our systems, NOT THE DIF FILES.  I se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ories from other systems still showing SD-41.AQ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SD-42 has been out for a couple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A new caller is forced to get the OLD file, 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 file, instead of being able to get SD-42!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seperate user area for DIF files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onfused when they see SD-42.AQM, SD-42.DIF, SD-42DIF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think they need all those instead of just SD-42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eats the whole purpose of DIF and 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039 is 16 line(s) on 12/5/81 from BEN BRO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ITH about DIF OR ASM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it's just a question of whether DIF &amp; S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ethod for sysops to pass files around or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take files.  A MODEM7x.DIF file on on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eed cause a little confusion at present, bu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used to the idea in time.  And true,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4 files (the baseline oldfile, the D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D2.OBJ and DIF2.OBJ) in order to get a newfil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only have to take SSED and DIF once,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ill have the baseline oldfile, especially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changed very often (Chuck Forsberg and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ng that; we both are in favor of keeping on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MODEM72 to produce MODEM73.DIF, MODEM74.DIFF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IF file begins to get as large as the ASM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save a lot of people a lot of money in mod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dea catches on.  So I'm in favor of push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open to oppos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