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PIC :  CHEK12 (CYCLIC REDUNCANCY FILE-CHECK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:  IRV HOFF W6F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:  30 MAR 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K is a file-checking program that is similar to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K.  The new program uses a different algorithm which gives a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mathematical result.  After talking with the original author (Ke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sen W8SDZ), a new name was selected, to avoid confusion with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 of the orig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gorithm used is the same one standardized with suc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MM700, MDM700, MODEM200, MODEM700 and XMODEM series.</w:t>
        <w:tab/>
        <w:t>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and other SDLC networking programs use the sam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Keep one file of CHEK12.COM on hand, to pas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others or to check your library to see wha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on you have.   Then consider renaming it CHE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your normal disk.  This saves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ersion number and typing the extra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time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S:  If 0103H is 0, no disk file will be mad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request.  If 0104H is 0, no system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or checked or place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wish to put this on your A0: drive sim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.COM so the user does not need to remember a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on number.  (It is displayed in any case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is used)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mall menu comes up if you merely type the name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not ask for any files to ch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CHEK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+ No file name specified 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:  CHEK [drive:]&lt;filename.filetype&gt;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  CHEK B:HELLO.ASM     check only HELLO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K *.ASM</w:t>
        <w:tab/>
        <w:t xml:space="preserve">     check only .AS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K *.*             check all files, check disk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K *.* F           makes disk file named CHEKLIST.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K *.* FF          makes disk file named FF.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K *.* FILE        makes disk file named FILE.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K *.* HELLO.ABC   makes disk file named HELLO.A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byte 0103H is 0, no disk file is made regardless of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