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osal 1: Page expansion file goes into directory containing i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2: Page expansion file goes into a separate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sharing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ds itself to "GED II" concept -- compilation from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expansion files are coupled to other drawing files --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share drawings must ALL use same valu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write permission to drawing directories no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librarie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read-only libraries and read-only access to another's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miss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who use same "key" directives to shar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ference from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uples expansion files from other drawing files -- mak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lend itself to "GED II" concept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D directory points only at dra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file (similar to a SCALD directory)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D directory and points to compiler resul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D directory. There can be more than one su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have their own results (and thu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2b (actually a combination of 1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is kept in the drawing directory. 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CALD directory owned by another has a 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it that contains files that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original SCALD directory, where suc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necessary for the (non-owner) us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awings in the SCALD directory, the files he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directories recorded by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scheme makes it easy add things to draw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-by-user basis, but it does not provid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something is to be considered DELET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