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LETTER TO FORMER SHAREHOLDER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ress concern over shareholder leaving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sk for a reason why in a non-threatening way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courage shareholder to reinvest in compan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've been told that you recently sold your holdings in our company.  As a large and long-term shareholder, your transfer of shares concerns me.  I believe this company is a good investmen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Sometimes stock sales are caused by factors out of our control. But other times, a shareholder simply loses his confidence in the firm.  If the sale was caused by our performance or current policies, I hope you will take a few minutes to let me know your concerns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hope your relationship with us has been profitable, and that we will soon welcome you back as a shareholder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