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APOLOGY FOR COLLECTION LETT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Apologize calmly for the error and the inconvenienc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Get to the point; be brief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nd on a positive not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hope you will accept my sincere apology for the erroneous letter we sent you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Your account, as usual, is in perfect order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We make every effort to prevent computer-generated mistakes; nevertheless, as efficient as our staff is, it does err once in a great while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 am sorry if this has inconvenienced you in any way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