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DECLINE OF INFORMAL INVITA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Respond promptly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Be appreciative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xplain why you must declin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10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so much for inviting me to [be a member of the Computer Fair advisory board], and thank you for thinking of me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Unfortunately, I have prior commitments during the time period you would like me to [participate in planning the fair].  I'm sorry I will not be able to help you in this worthwhile project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again for thinking of me.  Please keep me in mind for another time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6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