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[COVER LETTER-SOLICITED MANUSCRIP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General rules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Keep your letter to one page.</w:t>
      </w:r>
    </w:p>
    <w:p>
      <w:p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Confirm the points of negotiation on fee such as one- time rights, all rights, and dollar figure.  These should have been previously discussed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080" w:right="0" w:hanging="36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* Express thanks and hopefulness about future assignment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f" w:hAnsi="roman f" w:eastAsia="roman f" w:cs="roman f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b/>
          <w:bCs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10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te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omp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City, State Zip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ear          ,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Enclosed please find the manuscript you requested [concerning gender role conflicts in the work place. Photographs are available for some of the professionals mentioned in the article at your request.]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As we discussed, you will have [one-time rights to the article], which you expect to be published in [September]. The agreed-upon fee is [$400], which is to be paid [30 days after publication].</w:t>
      </w:r>
    </w:p>
    <w:p>
      <w:pPr>
        <w:pStyle w:val="Normal"/>
        <w:bidi w:val="0"/>
        <w:spacing w:lineRule="auto" w:line="240" w:before="2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ab/>
        <w:t>Thank you for this assignment; I enjoyed exploring the topic for your publication.  I look forward to future assignments and to working with you again soon.</w:t>
      </w:r>
    </w:p>
    <w:p>
      <w:pPr>
        <w:pStyle w:val="Normal"/>
        <w:bidi w:val="0"/>
        <w:spacing w:lineRule="auto" w:line="240" w:before="4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80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>
          <w:rFonts w:eastAsia="roman f" w:cs="roman f" w:ascii="roman f" w:hAnsi="roman f"/>
          <w:color w:val="000000"/>
          <w:sz w:val="24"/>
          <w:szCs w:val="24"/>
          <w:lang w:val="en-US"/>
        </w:rPr>
        <w:t>Daytime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f" w:hAnsi="roman f" w:eastAsia="roman f" w:cs="roman f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f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