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FINANCIAL STATUS CHECKLIST]</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What an owner-manager should know:</w:t>
      </w:r>
    </w:p>
    <w:p>
      <w:pPr>
        <w:pStyle w:val="Normal"/>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DAILY</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1.   Cash on hand.</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2.   Bank balance (keep business and personal funds separate).</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3.   Daily summary of sales and cash receipts.</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4.   That all errors in recording collections on accounts are corrected.</w:t>
      </w:r>
    </w:p>
    <w:p>
      <w:pPr>
        <w:pStyle w:val="Normal"/>
        <w:tabs>
          <w:tab w:val="left" w:pos="1440" w:leader="none"/>
          <w:tab w:val="left" w:pos="1584" w:leader="none"/>
        </w:tabs>
        <w:bidi w:val="0"/>
        <w:spacing w:lineRule="auto" w:line="240" w:before="200" w:after="0"/>
        <w:ind w:left="720" w:right="0" w:hanging="720"/>
        <w:jc w:val="left"/>
        <w:rPr/>
      </w:pPr>
      <w:r>
        <w:rPr>
          <w:rFonts w:eastAsia="roman f" w:cs="roman f" w:ascii="roman f" w:hAnsi="roman f"/>
          <w:color w:val="000000"/>
          <w:sz w:val="24"/>
          <w:szCs w:val="24"/>
          <w:lang w:val="en-US"/>
        </w:rPr>
        <w:t>5.   That</w:t>
      </w:r>
      <w:r>
        <w:rPr>
          <w:rFonts w:eastAsia="roman f" w:cs="roman f" w:ascii="roman f" w:hAnsi="roman f"/>
          <w:b/>
          <w:bCs/>
          <w:color w:val="000000"/>
          <w:sz w:val="24"/>
          <w:szCs w:val="24"/>
          <w:lang w:val="en-US"/>
        </w:rPr>
        <w:t xml:space="preserve"> </w:t>
      </w:r>
      <w:r>
        <w:rPr>
          <w:rFonts w:eastAsia="roman f" w:cs="roman f" w:ascii="roman f" w:hAnsi="roman f"/>
          <w:color w:val="000000"/>
          <w:sz w:val="24"/>
          <w:szCs w:val="24"/>
          <w:lang w:val="en-US"/>
        </w:rPr>
        <w:t>a record of all monies paid out, by cash or check is maintained.</w:t>
      </w:r>
    </w:p>
    <w:p>
      <w:pPr>
        <w:pStyle w:val="Normal"/>
        <w:tabs>
          <w:tab w:val="left" w:pos="720" w:leader="none"/>
          <w:tab w:val="left" w:pos="864" w:leader="none"/>
        </w:tabs>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WEEKLY</w:t>
      </w:r>
    </w:p>
    <w:p>
      <w:pPr>
        <w:pStyle w:val="Normal"/>
        <w:tabs>
          <w:tab w:val="clear" w:pos="720"/>
          <w:tab w:val="left" w:pos="2160"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1.   Accounts receivable (take action on slow payers).</w:t>
      </w:r>
    </w:p>
    <w:p>
      <w:pPr>
        <w:pStyle w:val="Normal"/>
        <w:tabs>
          <w:tab w:val="clear" w:pos="720"/>
          <w:tab w:val="left" w:pos="2160"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2.   Accounts payable (take advantage of discounts).</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3.   Payroll (records should include name and address of employee, social security number, number of exemptions, date ending the pay period, hours worked, rate of pay, total wages, deductions, net pay, check number).</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4.   Taxes and reports to state and federal government (sales, withholding, Social Security, etc.).</w:t>
      </w:r>
    </w:p>
    <w:p>
      <w:pPr>
        <w:pStyle w:val="Normal"/>
        <w:tabs>
          <w:tab w:val="left" w:pos="720" w:leader="none"/>
          <w:tab w:val="left" w:pos="864" w:leader="none"/>
        </w:tabs>
        <w:bidi w:val="0"/>
        <w:spacing w:lineRule="auto" w:line="240" w:before="20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MONTHLY</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1.   That all journal entries are classified according to like elements (these should be generally accept and standardized for both income and expense) and posted to general ledger.</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2.   That a profit and loss statement for the month is available within a reasonable time, usually 10 to 15 days following the close of the month.  This shows the income for the business for the month, the expense incurred in obtaining the income, and the profit or loss resulting.  From this, take action to eliminate loss (adjust mark-up?), reduce overhead expense, pilferage, incorrect tax reporting, incorrect buying procedures, failure to take advantage of cash discounts.</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3.   That a balance sheet accompanies the profit and loss statement. This shows assets (what the business has), liabilities (what the business owes), and the investment of the owner.</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4.   The bank statement is reconciled (That is, the owner's books are in agreement with the bank's record of the cash balance).</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5.   The petty cash account is in balance (the actual cash out slips that have not been charged to expense total the amount set aside as petty cash).</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6.   That all federal tax deposits, withheld income and FICA taxes (Form 501) and state taxes are made.</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7.   That accounts receivable are aged, i.e., 30, 60, 90 days, etc. past due (work all bad and slow accounts).</w:t>
      </w:r>
    </w:p>
    <w:p>
      <w:pPr>
        <w:pStyle w:val="Normal"/>
        <w:tabs>
          <w:tab w:val="left" w:pos="1440" w:leader="none"/>
          <w:tab w:val="left" w:pos="1584" w:leader="none"/>
        </w:tabs>
        <w:bidi w:val="0"/>
        <w:spacing w:lineRule="auto" w:line="240" w:before="200" w:after="0"/>
        <w:ind w:left="720" w:right="0" w:hanging="72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8.   That inventory control is worked to remove dead stock and order new stock.  What moves slowly?  What moves fast?.</w:t>
      </w:r>
    </w:p>
    <w:p>
      <w:pPr>
        <w:pStyle w:val="Normal"/>
        <w:bidi w:val="0"/>
        <w:spacing w:lineRule="auto" w:line="240" w:before="400" w:after="0"/>
        <w:ind w:left="0" w:right="0" w:hanging="0"/>
        <w:jc w:val="center"/>
        <w:rPr>
          <w:rFonts w:ascii="roman f" w:hAnsi="roman f" w:eastAsia="roman f" w:cs="roman f"/>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