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NEGATIVE RESPONSE TO INQUIRY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Open letter with specific answer to inquiry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ive reason for inability to fulfill reques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Thank writer for his or her interest and patien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Thank you for your interest in our company. Unfortunately we can't fulfill your request for information on XYZ widgets because we do not manufacture them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[I have enclosed information on a similar product, which I hope will be useful to you. I have also provided general information on our company, its products, and services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contacting us.  If I can be helpful to you, please call me collect, or use our toll-free number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Represent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Enclos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