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BALANCE SHEET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Date Compiled___/___/___Compiled by: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AS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Present Year  Prior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urrent Assets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Cash (in hand, in banks)                ____________ 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Marketable securities                   ____________ 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Accounts receivable (less bad debts)    ____________ 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nventories                             ____________ 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Prepayments                             ____________ 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Investments (at cost)                   ____________ ____________</w:t>
      </w:r>
    </w:p>
    <w:p>
      <w:pPr>
        <w:pStyle w:val="Normal"/>
        <w:bidi w:val="0"/>
        <w:spacing w:lineRule="auto" w:line="240" w:before="0" w:after="0"/>
        <w:ind w:left="0" w:right="0" w:firstLine="43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ab/>
        <w:tab/>
        <w:tab/>
        <w:t>Total current asse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Fixed Assets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Land                                    ____________ __________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Buildings                               ____________ __________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Machinery                               ____________ __________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Office equipment                        ____________ __________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ubtotal                                ____________ ____________</w:t>
      </w:r>
    </w:p>
    <w:p>
      <w:pPr>
        <w:pStyle w:val="Normal"/>
        <w:bidi w:val="0"/>
        <w:spacing w:lineRule="auto" w:line="240" w:before="0" w:after="0"/>
        <w:ind w:left="720" w:right="0" w:firstLine="72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Less depreciation                  ____________ ____________</w:t>
      </w:r>
    </w:p>
    <w:p>
      <w:pPr>
        <w:pStyle w:val="Normal"/>
        <w:bidi w:val="0"/>
        <w:spacing w:lineRule="auto" w:line="240" w:before="0" w:after="0"/>
        <w:ind w:left="720" w:right="0" w:firstLine="316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et fixed asse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Other assets and deferred char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firstLine="86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ntangibles (goodwill, patents, etc.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firstLine="4464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Total asse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u w:val="single"/>
          <w:lang w:val="en-US"/>
        </w:rPr>
        <w:t>LIABILITIES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urrent Liabilities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ccounts payable                        ____________ __________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otes payable (due within one year)     ____________ __________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ccrued expenses payable                ____________ __________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axes payable                           ____________ ____________</w:t>
      </w:r>
    </w:p>
    <w:p>
      <w:pPr>
        <w:pStyle w:val="Normal"/>
        <w:bidi w:val="0"/>
        <w:spacing w:lineRule="auto" w:line="240" w:before="0" w:after="0"/>
        <w:ind w:left="0" w:right="0" w:firstLine="2592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otal current lia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Long-term Liabilities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Interest (notes payable after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one year)                               ____________ ____________</w:t>
      </w:r>
    </w:p>
    <w:p>
      <w:pPr>
        <w:pStyle w:val="Normal"/>
        <w:bidi w:val="0"/>
        <w:spacing w:lineRule="auto" w:line="240" w:before="0" w:after="0"/>
        <w:ind w:left="0" w:right="0" w:firstLine="3744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otal liabil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Stockholders' Equity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Preferred stock                         ____________ __________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mon stock                            ____________ ____________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ccumulated retained earnings           ____________ ____________</w:t>
      </w:r>
    </w:p>
    <w:p>
      <w:pPr>
        <w:pStyle w:val="Normal"/>
        <w:bidi w:val="0"/>
        <w:spacing w:lineRule="auto" w:line="240" w:before="0" w:after="0"/>
        <w:ind w:left="0" w:right="0" w:firstLine="244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otal stockholders' equ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200" w:after="0"/>
        <w:ind w:left="0" w:right="0" w:firstLine="288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Total liabilities and stockholders equ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======================================================================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