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PRESS CTRL-S TO HOLD THIS SCREEN, CTRL-Q TO CONTINU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several seconds to press the ke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nitdir B:" co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 the use of time stamping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assword protection scheme.  It is only a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ractical file, but it illustrates how you may set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fter running the file once or twice to watch it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ish to list it on the screen, then stud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P/M documentation for INITDIR 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un repeatedly on the same disk, but will cra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it on a disk which already has passwords, becaus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old passwords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