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CLR(2)          Xinu Programmer's Manual           RECVCL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clr - clear incoming message buffer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v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 executes _#r_#e_#c_#v_#c_#l_#r to clear its messag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iting message in preparation for recei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waiting, _#r_#e_#c_#v_#c_#l_#r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essages are waiting, _#r_#e_#c_#v_#c_#l_#r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send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