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TD)        4.5a Serial# ED-3293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3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ue Aug 22 15:49:0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IU3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IU3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5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R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AM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SA6 &amp; !SA7 &amp; SA8 &amp; SA9 &amp; SA10 &amp; !S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0 &amp; !S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1 &amp; !SB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0 &amp; S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1 &amp; !SB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_A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SA6 &amp; !SA7 &amp; SA8 &amp; SA9 &amp; !S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A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AD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IOR &amp; !SA6 &amp; !SA7 &amp; SA8 &amp; SA9 &amp; !S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SA6 &amp; !SA7 &amp; SA8 &amp; SA9 &amp; !S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IOW &amp; !SA6 &amp; !SA7 &amp; SA8 &amp; SA9 &amp; !S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6                        21       V        1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6                oe      21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N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0                         23       V        1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0                 oe      2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1                         24       V        1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1                 oe      2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2                         25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2                 oe      2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3                         26       V        1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3                 oe      2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_ADR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RVADR                      17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VADR              oe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W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D                          20       V        1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oe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0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6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7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8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9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0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5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BHE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ELECT                      18       V        1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            oe      18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R                          19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oe      19       X        1       1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