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rec - convert Motorola DSP load file rec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-recor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rec [-blmrsw] &lt;input file ...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rec takes as input a Motorola DSP absolute loa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duces byte-wide Motorola S-record file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 burning.  The Motorola DSP START and END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ped into S0 and S7/S9 records respectively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P record types are mapped into S1 or S3-typ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pending on the source processor.  SYMBOL and COMMEN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curr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ce Motorola DSPs use different word sizes,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be split into bytes and stored in an appropri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ogram examines the machine type field in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start record to determine the appropriate S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 to use.  For example, if the machine ID in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rd is DSP56000 or DSP56016, srec generates S1/S9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rds; if the machine ID is DSP96000, the program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3/S7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default mode of operation the program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w, middle, and high bytes of each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ecutively to the current S1/S3 record being writte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, given the DSP56000 DATA recor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ddres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_DATA P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8F8 300000 340000 094E3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 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     |      |      fourth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     |      thir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     secon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rec would create the following S1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yte cou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| address  field              checksu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|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10D0000F808000000300000343E4E09F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|     |     |     fourth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|     |     thir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|     secon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 records are written to a file nam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llow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asename&gt;.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&lt;basename&gt; is the filename of the input 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out extension and M is the memory space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X, Y, L, or P) for this set of data words.  Not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parate file is created for each memory spac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input file; thus the maximum number of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default mode i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e -m option is specified, srec splits each DSP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 into bytes and stores the bytes in parallel S1/S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rds.  For example, the following DSP56000 DATA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ddres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_DATA P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8F8 300000 340000 094E3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 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     |      |      fourth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     |      thir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     secon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uld be converted by srec into the three S1 record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yte cou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| address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1070000F800003EC2 -- low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10700000800004EA2 -- mid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1070000003034098B -- hig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| | | checksu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| | fourth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| thir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secon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hree records corresponding to the high, midd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w bytes of each data word are written to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les are named according to the follow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asename&gt;.&lt;M&gt;&lt;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&lt;basename&gt; is the filename of the input 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out extension, &lt;M&gt; is the memory space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X, Y, L, or P) for this set of data words, and #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of the digits 0, 1, or 2 corresponding to low, mid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high byte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a separate set of byte-wide files is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memory space encountered in the input file. 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of output files generated is (number of memory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input * size of DSP 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-s option writes all information to a sing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ing the memory space information in the addres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S0 header record.  The values stored in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eld and their correspondence to the DSP56000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ue</w:t>
        <w:tab/>
        <w:tab/>
        <w:t>DSP56000 Memo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</w:t>
        <w:tab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1</w:t>
        <w:tab/>
        <w:tab/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2</w:t>
        <w:tab/>
        <w:tab/>
        <w:tab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3</w:t>
        <w:tab/>
        <w:tab/>
        <w:tab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4</w:t>
        <w:tab/>
        <w:tab/>
        <w:tab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e memory space changes in the DATA or BLOCK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rd, a new S0 header record is generated. 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 file is named &lt;basename&gt;.s, where &lt;basena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lename of the input load file withou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-m and -s options are mutually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-r option causes srec to write bytes high to low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n low to high in the default and -s modes.  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fect when the -m opt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 fields in DSP load records are copied a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ppropriate S1 or S3 record.  Subsequent S1 or S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rd addresses are byte incremented until a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rd is encountered or end-of-file is reached. 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s the starting S1/S3 record address must be adju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te addressing by multiplying the load record st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number of bytes in a DSP56000 word.  When the -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 is given, any DATA record address fields ar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begin on a byte-multiple address.  If the -w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 (the default) byte-incrementing is not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generating S-record addresses, e.g. the S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es are word-oriented rather than byte-ori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-b and -w options have no effect when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-m mode, since in that case byte and wor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pings are 1: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records for L space memory contain words which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o adjacent X and Y memory locations.  In thes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forming the default strict word address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appropriate.  The -l option can be given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double-word addressing should be us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sequent S1/S3 addresses after the initial loa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ddition the -l option should be used when doing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ing since the initial load addresses must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ccount for double-word addressing in the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general, it is a good idea to use the -l option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ource load file contains DATA records which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 memory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START record only the module id is passed a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for the S0 record; the version number, revi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comment are ignored.  As noted earlier, the machin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eld is used to determine what type of S-record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ed on the addressing range of the DSP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b</w:t>
        <w:tab/>
        <w:t>- use byte addressing when transferring load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o S-record addresses.  This means that 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ATA record start addresses are multi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DSP bytes/word and subsequent S1/S3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ddresses are computed based on the data byte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l</w:t>
        <w:tab/>
        <w:t>- use double-word addressing when transferring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ddresses from L space to S-record address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eans that load file DATA records for L spa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re moved unchanged and subsequent S1/S3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ddresses are computed based on the data wor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ivided by 2.  This option should always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hen the source load file contains DATA records in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emory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m</w:t>
        <w:tab/>
        <w:t>- split each DSP word into bytes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bytes in parallel S-records.  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-3 option.  The -m and -s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utually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r</w:t>
        <w:tab/>
        <w:t>- write bytes high to low, rather than 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igh.  Has no effect when used with -m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s</w:t>
        <w:tab/>
        <w:t>- write data to a single file, putt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pace information into the address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0 header record. Replaces the -1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ytes may be reversed with the -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-m and -s options are mutually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w</w:t>
        <w:tab/>
        <w:t>- use word addressing when transferring load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o S-record addresses.  This means that 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ATA record start addresses are moved unchan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ubsequent S1/S3 record addresses ar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ased on the data word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ogram does some checking for invalid inpu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s, memory spaces, and hex values.  It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not check for bad data values if the load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en tampered with.  Both START and END record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und in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