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1896134507"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183307613"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1266269962"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827630430"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