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760420217"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500273335"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862031153"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1476547391"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201905578"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1421896453"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505480384"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2040577774"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1706866926"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542209833"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380812512"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87775212"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12735484"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762658930"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1812256722"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1420653892"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790209316"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1751729572"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1661928626"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54291724"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1887409951"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