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</w:t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</w:t>
        <w:tab/>
        <w:t xml:space="preserve"> TMS340 Graphics Library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Notes for Release 2.0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October 30, 199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release-specific updates to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including known software bug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This release of the graphics library contains two 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MS34010 TIGA Development Board (TDB).  The first port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directory \GLIB340\TDB10, supports a TDB with a fu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-- 1M of VRAM and 1M of DRAM.  The secon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ted in directory \GLIB340\TDB10MIN, supports a TDB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memory configuration -- 512K of VRAM and no D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A batch file, CONFIG.BAT, is provided to automatical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to generate either TMS34010-compatible or TMS340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object code.  The MS-DOS commands are "CONFIG 340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CONFIG 34020", respectively.  As shipped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are configured for 34010-compatible cod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on both the 34010 and 34020, although it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graphics acceleration features unique to the 34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An ASCII text version of the TMS340 Graphics Librar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uide is contained in this release in directory \GLIB340\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directory are shipped a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ZIP.  To de-archive the contents of this fil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command "pkunzip -d manual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In the description of the get_fontinfo function on page 6-1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MS340 Graphics Library User's Guide, the charhigh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incorrectly as the sum of the ascent, desc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ading.  It should be specified as the sum of the as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The descriptions of the clear_screen and clear_pag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MS340 Graphics Library User's Guide incomplete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havior of these functions.  Omitted from the manu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 that each function clears the entire screen, 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clipping window.  Also, the screen is cleared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ne mask, pixel processing operation, and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set to their default values (0, 0, off)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The clear_page description in the user's guide in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s the potential problems with the use of the clear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n double-buffered animation appl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_page function may cause a portion of the screen to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is called at any time other than the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.  This is because clear_page may --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of the hardware -- use VRAM serial-registe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apidly clear a portion of the frame buffe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ily disable screen refreshing in order to do so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can be avoided completely by calling th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(but possibly slower) function, clear_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clear_page.  Another approach, which permits clear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d safely in a double-buffered application,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nner loo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aw_page = disp_pag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( ; ;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ge_flip(disp_page, draw_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_page = draw_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aw_page = !draw_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 Perform background calculations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(!page_bus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lear_scree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ile (page_bus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lear_pag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 Draw to new page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de fragment above, if the background calculation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earing of the screen past the start of vertical bl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ear_screen function is called in place of clear_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In the description of the encode_rect function on page 7-2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MS340 Graphics Library User's Guide, the last sent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cond paragraph from the bottom of the pag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function is called with a bufsize of 0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gnores the buf pointer and returns the number of byt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tore the compressed image.  In the following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call to encode_rect is used to obtai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age buffer required, and the second call actually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signed long si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signed 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z = encode_rect(w, h, x, y, 0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(!siz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 = malloc(siz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e_rect(w, h, x, y, buf, siz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This release of the TMS340 Graphics Library was unable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last-minute changes to the TIGA 2.0 MODEINF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ucture.  The vram_block_write field in the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s the wksp_pitch field has been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licon_capability field.  In addition, several new fiel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 appended to the structure to specify the color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ing a color class parameter similar to that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 Window System.  Refer to Appendix A of the 1990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IGA User's Guide for details.  The TMS34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may adopt the TIGA MODEINFO structure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.  Application programs that utiliz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in the gsptypes.h include file should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n update without requiring source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This release of the graphics library was unable to tr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-minute changes to the TIGA 2.0 PAGE data stru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structure has been replaced in the new TIGA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tructures, PAGE10 and PAGE20, which are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S34010 and TMS34020 processors, respectively.  The TMS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Library defines a single structure, PAGE,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The C shell utility, gspcl.exe, which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 4.00 and 4.01 of the TMS340 Family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, has a bug that affects its use with the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i (include file) option does not work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ing *.asm source files.  Make sure that you us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C shell utility that does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Section 3.3 of the TMS340 Graphics Library User's Guid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raphics library functions whose implementations (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de files) differ from the corresponding TIGA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source files need to be added to this list:  the initt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in the \corprims directory and the text.c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extprims directory.  The inittext.c file contain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init_text function.  The text.c file contain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install_font, select_font, delete_font, set_text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get_textattr functions.  Only the init_text and install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s differ from their TIGA counterparts.  The TMS3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Library versions of these functions use a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cated font table that can accommodate up to 16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nts.  The TIGA versions of these functions use a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cated font table that can grow as needed to accommod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nts.  In most instances, the functional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IGA and graphics library implementations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of no consequence and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The description of the set_transp function in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 that the function is implemented only in TMS34020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 The behavior in TMS34010-based systems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if set_transp is called in a TMS34010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returns immediately, ignoring the mode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parency mode remains set at 0.  Th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 of this function may differ sligh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released with TIGA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fil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