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597095721"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194295640"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